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6D9F1"/>
          <w:lang w:val="en-US" w:eastAsia="en-US"/>
        </w:rPr>
      </w:pPr>
      <w:r>
        <w:rPr>
          <w:color w:val="C6D9F1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408305</wp:posOffset>
            </wp:positionH>
            <wp:positionV relativeFrom="paragraph">
              <wp:posOffset>-571500</wp:posOffset>
            </wp:positionV>
            <wp:extent cx="7461250" cy="1058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8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677795</wp:posOffset>
            </wp:positionH>
            <wp:positionV relativeFrom="paragraph">
              <wp:posOffset>-146050</wp:posOffset>
            </wp:positionV>
            <wp:extent cx="1271905" cy="1430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color w:val="FFFF00"/>
          <w:sz w:val="32"/>
          <w:szCs w:val="26"/>
        </w:rPr>
      </w:pPr>
      <w:r>
        <w:rPr>
          <w:b/>
          <w:bCs/>
          <w:color w:val="FFFF00"/>
          <w:sz w:val="32"/>
          <w:szCs w:val="26"/>
        </w:rPr>
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КОМИ </w:t>
      </w:r>
    </w:p>
    <w:p>
      <w:pPr>
        <w:pStyle w:val="Normal"/>
        <w:jc w:val="center"/>
        <w:rPr>
          <w:b/>
          <w:b/>
          <w:bCs/>
          <w:color w:val="FFFF00"/>
          <w:sz w:val="40"/>
          <w:szCs w:val="26"/>
          <w:lang w:val="en-US" w:eastAsia="en-US"/>
        </w:rPr>
      </w:pPr>
      <w:r>
        <w:rPr>
          <w:b/>
          <w:bCs/>
          <w:color w:val="FFFF00"/>
          <w:sz w:val="4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07670</wp:posOffset>
                </wp:positionH>
                <wp:positionV relativeFrom="paragraph">
                  <wp:posOffset>96520</wp:posOffset>
                </wp:positionV>
                <wp:extent cx="7439025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pt,7.6pt" to="553.6pt,7.6pt" stroked="t" o:allowincell="f" style="position:absolut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color w:val="FFFFFF"/>
          <w:sz w:val="27"/>
          <w:szCs w:val="27"/>
        </w:rPr>
      </w:pPr>
      <w:r>
        <w:rPr>
          <w:b/>
          <w:bCs/>
          <w:i/>
          <w:color w:val="FFFFFF"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  <w:lang w:val="en-US" w:eastAsia="en-US"/>
        </w:rPr>
      </w:pPr>
      <w:r>
        <w:rPr>
          <w:b/>
          <w:i/>
          <w:color w:val="FFFFFF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-11.25pt;margin-top:6.9pt;width:545.95pt;height:94.9pt;mso-wrap-style:none;v-text-anchor:middle" type="_x0000_t136">
            <v:path textpathok="t"/>
            <v:textpath on="t" fitshape="t" string="МЕТОДИЧЕСКИЕ РЕКОМЕНДАЦИИ &#10;ПО СОЗДАНИЮ И ОРГАНИЗАЦИИ ДЕЯТЕЛЬНОСТИ&#10;ДРУЖИН ЮНЫХ ПОЖАРНЫХ" style="font-family:&quot;Arial Black&quot;;font-size:28pt"/>
            <v:fill o:detectmouseclick="t" type="solid" color2="#ffdf9f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color w:val="00B0F0"/>
          <w:sz w:val="28"/>
        </w:rPr>
      </w:pPr>
      <w:r>
        <w:rPr>
          <w:b/>
          <w:color w:val="00B0F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ыктывкар, 2012</w:t>
      </w:r>
    </w:p>
    <w:p>
      <w:pPr>
        <w:pStyle w:val="Style2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821172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25">
            <w:r>
              <w:rPr>
                <w:rStyle w:val="IndexLink"/>
                <w:sz w:val="28"/>
                <w:szCs w:val="28"/>
                <w:lang w:val="en-US" w:eastAsia="en-US"/>
              </w:rPr>
              <w:t>1. Основные понят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26">
            <w:r>
              <w:rPr>
                <w:rStyle w:val="IndexLink"/>
                <w:sz w:val="28"/>
                <w:szCs w:val="28"/>
                <w:lang w:val="en-US" w:eastAsia="en-US"/>
              </w:rPr>
              <w:t>2. Правовые основы создания ДЮП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27">
            <w:r>
              <w:rPr>
                <w:rStyle w:val="IndexLink"/>
                <w:sz w:val="28"/>
                <w:szCs w:val="28"/>
                <w:lang w:val="en-US" w:eastAsia="en-US"/>
              </w:rPr>
              <w:t>3. Основные задачи ДЮП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3">
            <w:r>
              <w:rPr>
                <w:rStyle w:val="IndexLink"/>
                <w:sz w:val="28"/>
                <w:szCs w:val="28"/>
                <w:lang w:val="en-US" w:eastAsia="en-US"/>
              </w:rPr>
              <w:t>4. Порядок создания ДЮП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4">
            <w:r>
              <w:rPr>
                <w:rStyle w:val="IndexLink"/>
                <w:sz w:val="28"/>
                <w:szCs w:val="28"/>
                <w:lang w:val="en-US" w:eastAsia="en-US"/>
              </w:rPr>
              <w:t>5. Структура построения и членство в ДЮП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5">
            <w:r>
              <w:rPr>
                <w:rStyle w:val="IndexLink"/>
                <w:sz w:val="28"/>
                <w:szCs w:val="28"/>
                <w:lang w:val="en-US" w:eastAsia="en-US"/>
              </w:rPr>
              <w:t>6. Координация деятельности ДЮП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6">
            <w:r>
              <w:rPr>
                <w:rStyle w:val="IndexLink"/>
                <w:sz w:val="28"/>
                <w:szCs w:val="28"/>
                <w:lang w:val="en-US" w:eastAsia="en-US"/>
              </w:rPr>
              <w:t>7. Организация работы ДЮП в учебном учрежден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1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2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3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3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4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5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6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1 к положению о проведении соревнований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 2 к положению о проведении соревнований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5">
            <w:r>
              <w:rPr>
                <w:rStyle w:val="IndexLink"/>
                <w:sz w:val="28"/>
                <w:szCs w:val="28"/>
                <w:lang w:val="en-US" w:eastAsia="en-US"/>
              </w:rPr>
              <w:t>Загадк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18211746">
            <w:r>
              <w:rPr>
                <w:rStyle w:val="IndexLink"/>
                <w:sz w:val="28"/>
                <w:szCs w:val="28"/>
                <w:lang w:val="en-US" w:eastAsia="en-US"/>
              </w:rPr>
              <w:t>Пословицы и поговорки</w:t>
              <w:tab/>
              <w:t>25</w:t>
            </w:r>
          </w:hyperlink>
          <w:r>
            <w:rPr>
              <w:sz w:val="28"/>
              <w:szCs w:val="28"/>
              <w:u w:val="none"/>
              <w:lang w:val="en-US" w:eastAsia="en-US"/>
            </w:rPr>
            <w:t>-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26</w: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70C0"/>
          <w:sz w:val="28"/>
          <w:szCs w:val="28"/>
        </w:rPr>
      </w:r>
      <w:bookmarkStart w:id="0" w:name="__RefHeading___Toc318211724"/>
      <w:bookmarkStart w:id="1" w:name="__RefHeading___Toc31821172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2" w:name="__RefHeading___Toc318211724"/>
      <w:r>
        <w:rPr>
          <w:rFonts w:cs="Times New Roman" w:ascii="Times New Roman" w:hAnsi="Times New Roman"/>
          <w:color w:val="0070C0"/>
          <w:sz w:val="28"/>
          <w:szCs w:val="28"/>
        </w:rPr>
        <w:t>Введение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я занимает «лидирующее» место в мире по числу людей, погибающих при пожарах. Каждые пять минут в России происходит один пожар, каждые 4 часа  в огне погибает человек и еще двое получают трав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е Коми ежегодно происходит более 1200 пожаров, на которых погибает около 100 человек, получают травмы различной тяжести более 150 челове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пожаров являются: неосторожное обращение с огнем (41-48 %), неисправность электрооборудования и приборов (22-23%), неисправность печного отопления (10-11%), шалость детей с огнем (8-9%), поджоги (5-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истики свыше 70% пожаров  происходит в жилом секторе, доля погибших в жилом секторе составляет 90% от общего числа погибших при пожа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трагическим последствием пожара остается  гибель детей,  так за последние 5 лет на территории Республики Коми погибло 20 детей.  Вот некоторые при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08 год - в результате пожара в частном жилом доме по ул. Серова в г. Сыктывкаре погибло 2 ребенка школьного возраста, причина пожара недостаток конструкции и изготовления электрооборуд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0 - год при пожаре в жилом доме п. Усть-Кожва, Печорского района погибло 2 детей  школьного и дошкольного возраста, причина пожара неосторожное обращение с огнем при курении взросл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 - в результате пожара в частном жилом доме с. Богородск  Корткеросского района погибло  2 девочки  в возрасте  15 лет, причина пожара неосторожное обращение с огнем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еобходимо отметить, что из 20 погибших детей, более половины  подростков посещали средние общеобразовательные учебные заведения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да в год увеличивается число пожаров по причине детской шалости с огнем, при этом из числа виновников в возникновении пожаров по данной причине  около 75% дети 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пасность возникновения пожара по вине человека была минимальной, существуют определенные правила пожаробезопасного поведения, которые нужно не только знать и помнить, но и приучать себя автоматически следовать им в повседневной жизни. Это не так трудно, как может показаться (к примеру, воспитанный человек не думает постоянно о манерах поведения, речи, он просто не умеет вести себя инач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правила безопасного поведения, привитые ребенку родителями и педагогами, переросли впоследствии в общую культуру пожаробезопасного поведения, требуется постоянная, целенаправленная работа всех заинтересованных и компетентных специалистов. Данная работа может быть организована  через создание и функционирование дружин юных пожарных (далее - ДЮП) в образовательных учреждениях по месту основной или дополнительной учеб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етодическом пособии представлены основные организационные мероприятия по созданию и функционированию ДЮП, примерные учебные пл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3" w:name="__RefHeading___Toc318211725"/>
      <w:bookmarkEnd w:id="3"/>
      <w:r>
        <w:rPr>
          <w:rFonts w:cs="Times New Roman" w:ascii="Times New Roman" w:hAnsi="Times New Roman"/>
          <w:color w:val="0070C0"/>
          <w:sz w:val="28"/>
          <w:szCs w:val="28"/>
        </w:rPr>
        <w:t>1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жина юных пожарных - детское объединение, созданное при участии органов управления образованием, пожарной охраной и Всероссийским добровольным пожарным обществом в образовательных учреждениях и осуществляющее свою деятельность, в соответствии с 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ые пожарные - дети школьного возраста (10 - 17 лет), участвующие на добровольной основе в деятельности ДЮП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9715" cy="2092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84500" cy="2098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4" w:name="__RefHeading___Toc318211726"/>
      <w:bookmarkEnd w:id="4"/>
      <w:r>
        <w:rPr>
          <w:rFonts w:cs="Times New Roman" w:ascii="Times New Roman" w:hAnsi="Times New Roman"/>
          <w:color w:val="0070C0"/>
          <w:sz w:val="28"/>
          <w:szCs w:val="28"/>
        </w:rPr>
        <w:t>2. Правовые основы создания ДЮ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5 Федерального закона от 21 декабря 1994 года № 69-ФЗ «О пожарной безопасности», 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, согласованным с федеральным органом исполнительной власти, уполномоченным на решение задач в области пожар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ами управления образованием и пожарной охраной могут создаваться добровольны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дружины</w:t>
        </w:r>
      </w:hyperlink>
      <w:r>
        <w:rPr>
          <w:sz w:val="28"/>
          <w:szCs w:val="28"/>
        </w:rPr>
        <w:t xml:space="preserve"> юных пожарных (ДЮП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5" w:name="__RefHeading___Toc318211727"/>
      <w:bookmarkEnd w:id="5"/>
      <w:r>
        <w:rPr>
          <w:rFonts w:cs="Times New Roman" w:ascii="Times New Roman" w:hAnsi="Times New Roman"/>
          <w:color w:val="0070C0"/>
          <w:sz w:val="28"/>
          <w:szCs w:val="28"/>
        </w:rPr>
        <w:t>3. Основные задачи ДЮ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>3.1. Повышение образовательного уровня учащихся и участие их в обеспечении пожарной безопас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7030A0"/>
          <w:sz w:val="22"/>
          <w:szCs w:val="28"/>
        </w:rPr>
      </w:pPr>
      <w:r>
        <w:rPr>
          <w:rFonts w:cs="Times New Roman"/>
          <w:i/>
          <w:color w:val="7030A0"/>
          <w:sz w:val="22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0685" cy="2205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8465" cy="22066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>3.2 Повышение уровня физического и нравственного воспитания детей и подрост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/>
          <w:i/>
          <w:color w:val="7030A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245" cy="2234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4410" cy="2249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18970" cy="2235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>3.3. Содействие в профессиональной ориентации учащих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/>
          <w:i/>
          <w:color w:val="7030A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2920" cy="2275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52445" cy="2289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>3.4. Приобретение навыков пожаробезопасного поведения, в том числе  в экстремальных ситуаци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/>
          <w:i/>
          <w:color w:val="7030A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20345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74670" cy="20389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>3.5. Распространение пожарно-технических знаний, направленных на предупреждение пожа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/>
          <w:i/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drawing>
          <wp:inline distT="0" distB="0" distL="0" distR="0">
            <wp:extent cx="2952115" cy="22117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 w:val="28"/>
          <w:szCs w:val="28"/>
        </w:rPr>
        <w:t xml:space="preserve">  </w:t>
      </w:r>
      <w:r>
        <w:rPr>
          <w:color w:val="C00000"/>
          <w:sz w:val="28"/>
          <w:szCs w:val="28"/>
        </w:rPr>
        <w:drawing>
          <wp:inline distT="0" distB="0" distL="0" distR="0">
            <wp:extent cx="2901315" cy="22072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6" w:name="__RefHeading___Toc318211733"/>
      <w:bookmarkEnd w:id="6"/>
      <w:r>
        <w:rPr>
          <w:rFonts w:cs="Times New Roman" w:ascii="Times New Roman" w:hAnsi="Times New Roman"/>
          <w:color w:val="0070C0"/>
          <w:sz w:val="28"/>
          <w:szCs w:val="28"/>
        </w:rPr>
        <w:t>4. Порядок создания ДЮ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ины юных пожарных создаются в целях совершенствования системы обучения детей мерам пожарной безопасности, их профессиональной ориентации, пропаганды пожарно-технических знаний и реализации иных задач, направленных на предупреждение пожаров и умение действовать при пожа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жины юных пожарных создаются по инициативе руководителей образовательных учреждений, органов управления образованием местного самоуправления, государственной противопожарной службы, ВД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ЮП, как правило, организуются на базе средних общеобразовательных школ, в детских домах и интернатах, учреждениях дополнительного образования детей и молодежи, а также в оздоровительных учреждениях и лагерях отдыха на период пребывания в 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ДЮП осуществляется в соответствии с Положением «О дружине юных пожарных» </w:t>
      </w:r>
      <w:r>
        <w:rPr>
          <w:i/>
          <w:sz w:val="28"/>
          <w:szCs w:val="28"/>
        </w:rPr>
        <w:t>(приложение № 1)</w:t>
      </w:r>
      <w:r>
        <w:rPr>
          <w:sz w:val="28"/>
          <w:szCs w:val="28"/>
        </w:rPr>
        <w:t xml:space="preserve">, которое утверждается руководителем образовательного учреждения или руководителем  управления (отдела) образования органа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согласовывается  с координационно-методическим сов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7" w:name="__RefHeading___Toc318211734"/>
      <w:bookmarkEnd w:id="7"/>
      <w:r>
        <w:rPr>
          <w:rFonts w:cs="Times New Roman" w:ascii="Times New Roman" w:hAnsi="Times New Roman"/>
          <w:color w:val="0070C0"/>
          <w:sz w:val="28"/>
          <w:szCs w:val="28"/>
        </w:rPr>
        <w:t>5. Структура построения и членство в ДЮ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руководством педагога (инициативной группы), а также при участии работников ВДПО, государственной противопожарной службы организуется общий сбор (собрание) класса, группы (нескольких классов), на котором принимается решение о создании в учебном учреждении дружины ю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бор (собрание) дружины проводится не реже 1 раза в год, как правило, в первой декаде сентябр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о создании ДЮП оформляется протоколом общего сбора (собрания) </w:t>
      </w:r>
      <w:r>
        <w:rPr>
          <w:i/>
          <w:sz w:val="28"/>
          <w:szCs w:val="28"/>
        </w:rPr>
        <w:t xml:space="preserve">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шим руководящим органом ДЮП является Совет дружины (не менее 3-х человек), который избирается (переизбирается) на общем сборе (собрании) друж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в члены ДЮП осуществляется на основе устного заявления учащегося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ринятия решения о приеме учащегося  в ДЮП,  в журнале учета (</w:t>
      </w:r>
      <w:r>
        <w:rPr>
          <w:i/>
          <w:sz w:val="28"/>
          <w:szCs w:val="28"/>
        </w:rPr>
        <w:t>Приложение № 3)</w:t>
      </w:r>
      <w:r>
        <w:rPr>
          <w:sz w:val="28"/>
          <w:szCs w:val="28"/>
        </w:rPr>
        <w:t xml:space="preserve"> членов ДЮП делается соответствующая запись, порядок ведения и хранения журнала  учета  членов ДЮП  устанавливается  учебным учреждением или соответствующим органом управления в сфере образования  муниципального района или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ружина юных пожарных может состоять из отрядов и звеньев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Численность звена ДЮП,  как правило, составляет  3-5 юных пожарных. При наличии двух звеньев и более организуется отряд. Количество звеньев в отряде не должно превышать четырех, число отрядов в составе ДЮП не ограничиваетс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состава Совета дружины выбирается  командир (заместитель командира) дружины, командиры (заместители командира) звеньев и отрядов. Сведения о командирах звеньев, отрядов, дружины  заносятся в журнал учета членов ДЮП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дачи квалификационного зачета членам  ДЮП выдается удостоверение  в соответствии с примерной формой </w:t>
      </w:r>
      <w:r>
        <w:rPr>
          <w:i/>
          <w:sz w:val="28"/>
          <w:szCs w:val="28"/>
        </w:rPr>
        <w:t>(приложение № 4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0490" cy="19640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67155" cy="19627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ружины юных пожарных ежегодно отчитывается о проделанной работе (в устной или письменной форме) на общем (сборе) собрании членов ДЮ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здании дружин доводится до сведения учеников во внеклассное время на общешкольных линейках (собрания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ДЮП могут оснащаться форменной одеждой и знаками отли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рядов членов ДЮП, а также реорганизация и ликвидация дружины юных пожарных определяется Положением о ДЮ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8" w:name="__RefHeading___Toc318211735"/>
      <w:bookmarkEnd w:id="8"/>
      <w:r>
        <w:rPr>
          <w:rFonts w:cs="Times New Roman" w:ascii="Times New Roman" w:hAnsi="Times New Roman"/>
          <w:color w:val="0070C0"/>
          <w:sz w:val="28"/>
          <w:szCs w:val="28"/>
        </w:rPr>
        <w:t>6. Координация деятельности ДЮП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методического руководства ДЮП и координации их деятельности могут создаваться координационно-методические советы, в состав которых входят представители организаций ВДПО, органов управления образования, государственной противопожарной службы и других заинтересован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ионно-методические советы  по работе с ДЮП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одят методическую, консультативную, координационную и организаторскую работу, в том числе занятия по основам пожарного де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готовку, утверждение планов работы ДЮП на год, месяц, в том числе тематических планов обучения членов ДЮП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ДЮП в создании и организации работы дружин, тематических кружков юных пожарных, секций пожарно-прикладного спор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ают и распространяют передовой опыт работы ДЮП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подготовке и проведении мероприятий по предупреждению пожа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атывают программы о смотрах-конкурсах, викторинах и соревнованиях по пожарно-прикладному спорту, а также организуют и проводят вышеуказанные мероприя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ают призы и поощрения для активных членов ДЮП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ют решения о поощрении активных членов ДЮП, победителей конкурсов и викторин, соревнований по пожарно-прикладному спор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ством дружины, рассматривают вопросы   исключения из членов ДЮ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bookmarkStart w:id="9" w:name="__RefHeading___Toc318211736"/>
      <w:bookmarkEnd w:id="9"/>
      <w:r>
        <w:rPr>
          <w:rFonts w:cs="Times New Roman" w:ascii="Times New Roman" w:hAnsi="Times New Roman"/>
          <w:color w:val="0070C0"/>
          <w:sz w:val="28"/>
          <w:szCs w:val="28"/>
        </w:rPr>
        <w:t>7. Организация работы ДЮП в учебном учреждени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дружины юных пожарных  представляет собой совместную учебно-познавательную, исследовательскую, творческую и игровую деятельность учащихся, педагогов, членов координационно-методического совета, имеющую общую цель, согласованные методы и способы деятельности, направленные на достижение общего результата по пропаганде знаний в области пожарной безопасност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оцесс рассчитан на несколько лет обучения   и состоит из нескольких этап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-й этап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тап накопления знаний. Учащиеся  проходят теоретическую подготовку в соответствии с утвержденным тематическим планом </w:t>
      </w:r>
      <w:r>
        <w:rPr>
          <w:rFonts w:cs="Times New Roman" w:ascii="Times New Roman" w:hAnsi="Times New Roman"/>
          <w:i/>
          <w:sz w:val="28"/>
          <w:szCs w:val="28"/>
        </w:rPr>
        <w:t>(приложение № 5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2-й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актический. Членами дружины отрабатываются навыки по обеспечению пожарной безопасности в образовательном учреждении, жилом доме. Члены ДЮП принимают непосредственное участие в  проведении учебной эвакуации учащихся  и преподавателей  из здания учебного учреждения в случае возникновения пожара или иной чрезвычайной ситуации. Приобретают навыки  по применению первичных средств пожаротушения, индивидуальных средств защиты органов дыхания,  проведения занятий по вопросам обеспечения пожарной безопасности, участие в проведении конкурсов, викторин на противопожарную тематику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3-й этап</w:t>
      </w:r>
      <w:r>
        <w:rPr>
          <w:rFonts w:cs="Times New Roman" w:ascii="Times New Roman" w:hAnsi="Times New Roman"/>
          <w:sz w:val="28"/>
          <w:szCs w:val="28"/>
        </w:rPr>
        <w:t xml:space="preserve"> – пропаганда знаний по пожарной безопасности. Проведение пожарных обследований на предмет соблюдения в учебном учреждении, жилом доме, сельском поселении основных требований пожарной безопасности. Проведение занятий с учащимися младших классов по вопросам пожаробезопасного поведения, организация и участие в проведении тренировок по безопасной эвакуации преподавателей и учащихся в случае возникновения пожара или иной чрезвычайной ситуации. Организация конкурсов, викторин, тематических вечеров, проведение агитации и пропаганды по вопросам обеспечения пожарной безопасно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>4-й этап</w:t>
      </w:r>
      <w:r>
        <w:rPr>
          <w:rFonts w:cs="Times New Roman" w:ascii="Times New Roman" w:hAnsi="Times New Roman"/>
          <w:sz w:val="28"/>
          <w:szCs w:val="28"/>
        </w:rPr>
        <w:t xml:space="preserve"> – спортивный. Организация и  проведение соревнований  по пожарно-прикладному спорту среди дружин юных пожарных в соответствии с положением о проведении соревнований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0" w:name="__RefHeading___Toc318211737"/>
      <w:bookmarkEnd w:id="1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Style w:val="StrongEmphasis"/>
          <w:sz w:val="28"/>
          <w:szCs w:val="28"/>
        </w:rPr>
        <w:t>ПРИМЕРНОЕ ПОЛОЖЕНИЕ</w:t>
      </w:r>
    </w:p>
    <w:p>
      <w:pPr>
        <w:pStyle w:val="Normal"/>
        <w:ind w:firstLine="426"/>
        <w:jc w:val="center"/>
        <w:rPr/>
      </w:pPr>
      <w:r>
        <w:rPr>
          <w:rStyle w:val="StrongEmphasis"/>
          <w:sz w:val="28"/>
          <w:szCs w:val="28"/>
        </w:rPr>
        <w:t>О ДРУЖИНАХ ЮНЫХ ПОЖАРНЫХ</w:t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1.1. Дружины юных пожарных создаются в целях совершенствования системы обучения детей мерам пожарной безопасности, их профессиональной ориентации, пропаганды пожарно-технических знаний и реализации иных задач, направленных на предупреждение пожаров и умение действовать при пожаре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2. Дружины юных пожарных (далее - ДЮП) являются добровольными  формированиями детей и подростков и  создаются с целью </w:t>
      </w:r>
      <w:r>
        <w:rPr>
          <w:sz w:val="28"/>
          <w:szCs w:val="28"/>
        </w:rPr>
        <w:t xml:space="preserve">пропаганды пожарно-технических знаний. 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/>
      </w:pPr>
      <w:r>
        <w:rPr>
          <w:rStyle w:val="StrongEmphasis"/>
          <w:sz w:val="28"/>
          <w:szCs w:val="28"/>
        </w:rPr>
        <w:t>2. Основные задачи ДЮП:</w:t>
      </w:r>
    </w:p>
    <w:p>
      <w:pPr>
        <w:pStyle w:val="Normal"/>
        <w:ind w:firstLine="42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1. Повышение образовательного уровня учащихся и участие их в обеспечении пожарной безопасн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Повышение уровня физического и нравственного воспитания детей и подростков.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3. Содействие в профессиональной ориентации учащих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Приобретение навыков пожаробезопасного поведения, в том числе  в экстремальных ситуац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спространение пожарно-технических знаний, направленных на предупреждение пожар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Основные направления работы  дружины</w:t>
      </w:r>
    </w:p>
    <w:p>
      <w:pPr>
        <w:pStyle w:val="Normal"/>
        <w:ind w:firstLine="42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ие разъяснительной работы среди населения по предупреждению пожаров, участие в проведении пожарно-профилактических мероприятий в образовательных учреждениях, детских оздоровительных лагерях, жилом секторе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2. Обучение членов ДЮП основам пожарной профилактики,  использованию первичных средств пожаротуш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3. Ознакомление с пожарной техникой, пожарно-техническим вооруже</w:t>
        <w:softHyphen/>
        <w:t xml:space="preserve">нием, системами противопожарной защиты </w:t>
      </w:r>
      <w:r>
        <w:rPr>
          <w:rStyle w:val="StrongEmphasis"/>
          <w:b w:val="false"/>
          <w:i/>
          <w:sz w:val="28"/>
          <w:szCs w:val="28"/>
        </w:rPr>
        <w:t>(первичными средствами пожаротушения, системами наружного и внутреннего противо</w:t>
        <w:softHyphen/>
        <w:t>пожарного водопровода, системами автоматического обнаружения и тушения пожара и т.п.)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4. Организация и проведение соревнований по пожарно-прикладному спорту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5. Организация и проведение учебных тренировок по безопасной эвакуации из здания в случае пожара или иной чрезвычайной ситуац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6. Организация выпуска тематической стенной и печатной продукции в образовательных учрежден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заимодействия со средствами массовой информации по вопросам освещения основных требований пожарной безопасности </w:t>
      </w:r>
      <w:r>
        <w:rPr>
          <w:i/>
          <w:sz w:val="28"/>
          <w:szCs w:val="28"/>
        </w:rPr>
        <w:t>(выступления по школьному радиоузлу, подготовка статей и сюжетов в СМИ и т.п.)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3.8. Посещение пожарных частей, учебных заведений пожарно-технического профиля, центров противопожарной пропаганды и агитации, выставок, памятных мест, связанных с героическим прошлым и настоящим пожарной охран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9. Участие в распространении наглядно-изобразительных тематических материалов по вопросам пожарной безопасн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0. Организация и  проведение тематических конкурсов, викторин, слетов, походов, рейдов, спортивных игр, фестива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1. Организация шефской работы членов ДЮП среди учащихся млад</w:t>
        <w:softHyphen/>
        <w:t>ших классов, а также детей в дошкольных учреждениях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3.12. Организация дежурства при проведении мероприятий с массовым пребыванием детей в образовательных учреждениях (новогодние праздники, концерты и т.п.).</w:t>
      </w:r>
    </w:p>
    <w:p>
      <w:pPr>
        <w:pStyle w:val="Normal"/>
        <w:ind w:firstLine="426"/>
        <w:rPr/>
      </w:pPr>
      <w:r>
        <w:rPr>
          <w:rStyle w:val="StrongEmphasis"/>
          <w:b w:val="false"/>
          <w:sz w:val="28"/>
          <w:szCs w:val="28"/>
        </w:rPr>
        <w:t>3.13. Создание  школьных уголков пожарной безопасно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14. </w:t>
      </w:r>
      <w:r>
        <w:rPr>
          <w:rStyle w:val="StrongEmphasis"/>
          <w:b w:val="false"/>
          <w:sz w:val="28"/>
          <w:szCs w:val="28"/>
        </w:rPr>
        <w:t>Изучение истории создания и развития Российской (республиканской, районной, городской) пожарной охраны. Сбор материалов по истории пожарной охраны и о ветеранах пожарной охран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16. Организация встреч с заслуженными работниками и ветеранами пожарной охраны, мастерами пожарно-прикладного спор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7. Оказание шефской помощи ветеранам пожарной охраны.</w:t>
      </w:r>
    </w:p>
    <w:p>
      <w:pPr>
        <w:pStyle w:val="Normal"/>
        <w:ind w:firstLine="426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Организационная структура  дружины юных пожарных 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4.1. Членами ДЮП могут быть учащиеся в возрасте от 10 до 17 лет, кото</w:t>
        <w:softHyphen/>
        <w:t>рые изъявили желание принять  участие в работе дружин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2.Решение о создании ДЮП принимается на общем сборе (собрании) класса (классов), группы учебного учреждения. Решение оформляется протоколом общего сбора (собрания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Высшим руководящим органом ДЮП является Совет дружины (не менее 3-х человек), который избирается (переизбирается) на общем сборе (собрании) дружи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Прием в члены ДЮП осуществляется на основе устного заявления учащегося</w:t>
      </w:r>
      <w:r>
        <w:rPr>
          <w:i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5. После принятия решения о приеме учащегося в ДЮП проводится его регистрация в журнале учета членов ДЮП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6. Дружина юных пожарных может состоять из отрядов и звеньев. 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7. Численность звена ДЮП,  как правило, составляет  3-5 юных пожарных. При наличии двух звеньев и более организуется отряд. Количество звеньев в отряде не должно превышать четырех. Число отрядов в составе ДЮП не ограничиваетс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 Из состава Совета дружины выбираются  командиры (заместители) звеньев, отрядов, а также командир (заместитель командира) дружины. Сведения о командирах звеньев, отрядов, дружины  заносятся в журнал учета членов ДЮП</w:t>
      </w:r>
      <w:r>
        <w:rPr>
          <w:i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После сдачи квалификационного зачета членам  ДЮП выдается удостовер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0. Совет дружины юных пожарных ежегодно отчитывается о проделанной работе (в устной или письменной форме) на общем (сборе) собрании членов ДЮП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11. Члены ДЮП могут оснащаться форменной одеждой и знаками отличия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4.12. Исключение из рядов членов ДЮП, а также реорганизация и ликвидация дружины юных пожарных определяется положением о ДЮП.</w:t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/>
      </w:pPr>
      <w:r>
        <w:rPr>
          <w:rStyle w:val="StrongEmphasis"/>
          <w:sz w:val="28"/>
          <w:szCs w:val="28"/>
        </w:rPr>
        <w:t>5. Права юных пожарных: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5.1. Избирать и быть избранным в руководящие органы дружины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5.2. Принимать участие в обсуждении вопросов, касающихся деятельности дружины, а также вносить соответствующие предложения по улучшению ее ра</w:t>
        <w:softHyphen/>
        <w:t>боты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5.3. Участвовать в обеспечении пожарной безопасности образовательного учреждения, в том числе при организации учебных тренировок по эвакуации учащихся в случае возникновения пожара или иной чрезвычайной ситуации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5.4. Принимать участие в соревнованиях по пожарно - прикладному спор</w:t>
        <w:softHyphen/>
        <w:t>ту, а также в конкурсах, выставках и викторинах по пожарной безопасности.</w:t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6. Обязанности юных пожарных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1. Знать и выполнять требования настоящего Положения в части основных направлений работы ДЮП, прав и обязанностей члена дружины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6.2.  Дорожить честью и званием юного пожарного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6.3. Активно участвовать в работе дружины, своевременно и в срок выпол</w:t>
        <w:softHyphen/>
        <w:t>нять задания Совета и командира дружи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4. Знать историю развития пожарной охраны и  пожарного добровольчест</w:t>
        <w:softHyphen/>
        <w:t>ва России, Республики Коми, основные правила пожаробезопасного поведения и действий в случае возникновения пожара, постоянно повышать свой общеобразова</w:t>
        <w:softHyphen/>
        <w:t>тельный и физический уровень развит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.5. Оказывать содействие  руководству учебного учреждения, пожарным добровольцам и пожарной охране в проведении противопожарной пропаганды. 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6.6. Проводить профилактическую и разъяснительную работу среди учащихся по предупреждению пожаров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Методическое  руководство работой дружин юных пожарных</w:t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1. Высшим руководящим органом ДЮП является Совет дружины, который избирается (переизбирается) в соответствии с разделом 4 настоящего положения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7.2. </w:t>
      </w:r>
      <w:r>
        <w:rPr>
          <w:sz w:val="28"/>
          <w:szCs w:val="28"/>
        </w:rPr>
        <w:t>Для методического руководства ДЮП и координации их деятельности могут создаваться координационно-методические советы, в состав которых входят представители организаций ВДПО, органов управления образования, государственной противопожарной службы и других заинтересованных организац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3. Координационные советы  по работе с ДЮП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водят методическую, консультативную, координационную и организаторскую работу, в том числе занятия по основам пожарного дел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подготовке  планов работы ДЮП на год, месяц, в том числе тематических планов обучения членов ДЮ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ДЮП в создании и организации работы дружин, тематических кружков юных пожарных, секций пожарно-прикладного спор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 на безвозмездной основе  здания, помещения и иное оборудование необходимое для организации и проведения занятий, в том числе по пожарно-прикладному спорт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бщают и распространяют передовой опыт работы ДЮ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подготовке и проведении мероприятий по предупреждению пожар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частвуют в подготовке  программ о смотрах-конкурсах, викторинах и соревнованиях по пожарно-прикладному спорту, а также участвуют в  проведении  вышеуказанные мероприят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ают призы и поощрения для активных членов ДЮП;  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нимают решения о поощрении активных членов ДЮП, победителей конкурсов и викторин, соревнований по пожарно-прикладному спорту;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вуют в разработке  образцов форменной одежды и знаки отличия членов ДЮ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ством дружины, рассматривают вопросы   исключения из членов ДЮП. </w:t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8. Финансовое и материально - техническое обеспечение дружин юных пожарных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8.1. Финансирование деятельности ДЮП осуществляется за счет добро</w:t>
        <w:softHyphen/>
        <w:t>вольных пожертвований организаций и граждан, других источников разрешенных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8.2. Денежные средства направляются на: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трахование членов ДЮП от несчастных случаев; </w:t>
      </w:r>
    </w:p>
    <w:p>
      <w:pPr>
        <w:pStyle w:val="Style21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изацию и проведение сборов, семинаров, слетов, соревнований, смотров - конкурсов, экскурсий, походов, рейдов, викторин;</w:t>
      </w:r>
    </w:p>
    <w:p>
      <w:pPr>
        <w:pStyle w:val="Style21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изацию пожарно-технических выставок;</w:t>
      </w:r>
    </w:p>
    <w:p>
      <w:pPr>
        <w:pStyle w:val="Style21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обретение для дружин пожарной техники, инвентаря, оборудования, форменной и боевой одежды, знаков отличия, удостоверений, грамот, спортив</w:t>
        <w:softHyphen/>
        <w:t>ных снарядов, учебно-методической и пропагандистской литературы, техниче</w:t>
        <w:softHyphen/>
        <w:t>ских средств наглядной пропаганды и агитации, канцелярских и других принад</w:t>
        <w:softHyphen/>
        <w:t>лежностей;</w:t>
      </w:r>
    </w:p>
    <w:p>
      <w:pPr>
        <w:pStyle w:val="Style21"/>
        <w:numPr>
          <w:ilvl w:val="0"/>
          <w:numId w:val="2"/>
        </w:numPr>
        <w:ind w:left="0"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орудование уголков пожарной безопасности.</w:t>
      </w:r>
    </w:p>
    <w:p>
      <w:pPr>
        <w:pStyle w:val="Normal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Членство в ДЮП и участие в его деятельности осуществляется исключительно на добровольной основе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1" w:name="__RefHeading___Toc318211738"/>
      <w:bookmarkEnd w:id="11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>общего (сбора) собрания членов дружины юных 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__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звание учебного учреждения, адрес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________________                                                                                            «___»__________20 ___года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 xml:space="preserve">       </w:t>
      </w:r>
      <w:r>
        <w:rPr>
          <w:b/>
          <w:vertAlign w:val="superscript"/>
        </w:rPr>
        <w:t>(населенный пунк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b/>
        </w:rPr>
        <w:t>Выборы председателя и секретаря собр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b/>
        </w:rPr>
        <w:t>Создание дружины юных пожар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b/>
        </w:rPr>
        <w:t xml:space="preserve">Рассмотрение </w:t>
      </w:r>
      <w:r>
        <w:rPr>
          <w:b/>
          <w:bCs/>
        </w:rPr>
        <w:t>положения о дружине юных пожарных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Выборы Совета дружины юных пожарных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/>
      </w:pPr>
      <w:r>
        <w:rPr>
          <w:b/>
        </w:rPr>
        <w:t>По первому вопросу</w:t>
      </w:r>
      <w:r>
        <w:rPr/>
        <w:t xml:space="preserve"> повестки дня слушали Ф.И.О., предложившего избрать председателем собрания Ф.И.О., секретарем собрания - Ф.И.О.</w:t>
      </w:r>
    </w:p>
    <w:p>
      <w:pPr>
        <w:pStyle w:val="Normal"/>
        <w:ind w:firstLine="426"/>
        <w:jc w:val="both"/>
        <w:rPr/>
      </w:pPr>
      <w:r>
        <w:rPr>
          <w:b/>
        </w:rPr>
        <w:t>Голосовали</w:t>
      </w:r>
      <w:r>
        <w:rPr/>
        <w:t>:</w:t>
      </w:r>
    </w:p>
    <w:p>
      <w:pPr>
        <w:pStyle w:val="Normal"/>
        <w:jc w:val="both"/>
        <w:rPr/>
      </w:pPr>
      <w:r>
        <w:rPr/>
        <w:t>За – __; против – ___; воздержались – ___.</w:t>
      </w:r>
    </w:p>
    <w:p>
      <w:pPr>
        <w:pStyle w:val="Normal"/>
        <w:jc w:val="both"/>
        <w:rPr/>
      </w:pPr>
      <w:r>
        <w:rPr/>
        <w:t>Решение принято:__________________________________________________________________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426"/>
        <w:jc w:val="both"/>
        <w:rPr/>
      </w:pPr>
      <w:r>
        <w:rPr/>
        <w:t>- избрать председателем собрания (Ф.И.О.)__________________________________________</w:t>
      </w:r>
    </w:p>
    <w:p>
      <w:pPr>
        <w:pStyle w:val="Normal"/>
        <w:ind w:firstLine="426"/>
        <w:jc w:val="both"/>
        <w:rPr/>
      </w:pPr>
      <w:r>
        <w:rPr/>
        <w:t>- секретарем собрания (Ф.И.О.)____________________________________________________</w:t>
      </w:r>
    </w:p>
    <w:p>
      <w:pPr>
        <w:pStyle w:val="Normal"/>
        <w:ind w:firstLine="426"/>
        <w:jc w:val="both"/>
        <w:rPr/>
      </w:pPr>
      <w:r>
        <w:rPr>
          <w:b/>
        </w:rPr>
        <w:t>По второму вопросу</w:t>
      </w:r>
      <w:r>
        <w:rPr/>
        <w:t xml:space="preserve"> повестки дня слушали Ф.И.О., предложившего создать  дружину юных пожарных  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</w:t>
      </w:r>
      <w:r>
        <w:rPr>
          <w:vertAlign w:val="superscript"/>
        </w:rPr>
        <w:t>(наименование учебного учреждения)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За – __; против – ___; воздержались – ___.</w:t>
      </w:r>
    </w:p>
    <w:p>
      <w:pPr>
        <w:pStyle w:val="Normal"/>
        <w:jc w:val="both"/>
        <w:rPr/>
      </w:pPr>
      <w:r>
        <w:rPr/>
        <w:t>Решение принято:_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b/>
        </w:rPr>
        <w:t>Постановили:</w:t>
      </w:r>
      <w:r>
        <w:rPr/>
        <w:t xml:space="preserve"> создать дружину юных пожарных в __________________________________ </w:t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 учреждения)</w:t>
      </w:r>
    </w:p>
    <w:p>
      <w:pPr>
        <w:pStyle w:val="Normal"/>
        <w:ind w:firstLine="426"/>
        <w:jc w:val="both"/>
        <w:rPr/>
      </w:pPr>
      <w:r>
        <w:rPr>
          <w:b/>
        </w:rPr>
        <w:t>По третьему вопросу</w:t>
      </w:r>
      <w:r>
        <w:rPr/>
        <w:t xml:space="preserve"> повестки дня выступил Ф.И.О.. Зачитал текст положения (указывается полное наименование дружины юных пожарных) и предложил рекомендовать руководству (наименование учреждения образования) утвердить положение о ДЮП_________________________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(наименование  учреждения)</w:t>
      </w:r>
    </w:p>
    <w:p>
      <w:pPr>
        <w:pStyle w:val="Normal"/>
        <w:jc w:val="both"/>
        <w:rPr/>
      </w:pPr>
      <w:r>
        <w:rPr/>
        <w:t>За –__; против – ___; воздержались – ___.</w:t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Normal"/>
        <w:ind w:firstLine="426"/>
        <w:jc w:val="both"/>
        <w:rPr/>
      </w:pPr>
      <w:r>
        <w:rPr>
          <w:b/>
        </w:rPr>
        <w:t>Постановили:</w:t>
      </w:r>
      <w:r>
        <w:rPr/>
        <w:t xml:space="preserve"> рекомендовать утвердить положение (указывается полное наименование дружины юных пожарных)</w:t>
      </w:r>
    </w:p>
    <w:p>
      <w:pPr>
        <w:pStyle w:val="Normal"/>
        <w:ind w:left="360" w:hanging="0"/>
        <w:jc w:val="both"/>
        <w:rPr/>
      </w:pPr>
      <w:r>
        <w:rPr>
          <w:b/>
        </w:rPr>
        <w:t>По  четвертому вопросу</w:t>
      </w:r>
      <w:r>
        <w:rPr/>
        <w:t xml:space="preserve"> повестки дня слушали Ф.И.О., предложившего избрать Совет дружины (в соответствии с положением) в состав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26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</w:t>
        <w:tab/>
        <w:t xml:space="preserve"> ______________</w:t>
        <w:tab/>
        <w:tab/>
        <w:t xml:space="preserve">Ф.И.О.        </w:t>
        <w:tab/>
        <w:tab/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собрания      ______________</w:t>
        <w:tab/>
        <w:tab/>
        <w:t>Ф.И.О.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__RefHeading___Toc318211739"/>
      <w:bookmarkEnd w:id="12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5830" cy="3764280"/>
                <wp:effectExtent l="0" t="0" r="0" b="0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376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ета членов дружины юных пожар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Начат       «_____»_____________20___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Окончен «_____»_____________20__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9pt;height:296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УРН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ета членов дружины юных пожар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(наименование учреждения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>
                          <w:sz w:val="20"/>
                          <w:szCs w:val="2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</w:rPr>
                        <w:t>Начат       «_____»_____________20___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</w:rPr>
                        <w:t>Окончен «_____»_____________20_____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05830" cy="3850005"/>
                <wp:effectExtent l="0" t="0" r="0" b="0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385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2067"/>
                              <w:gridCol w:w="1278"/>
                              <w:gridCol w:w="1228"/>
                              <w:gridCol w:w="1294"/>
                              <w:gridCol w:w="1584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Фамилия, Имя, Отчество члена ДЮП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Должность в ДЮП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Номер удостоверения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2.9pt;height:303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93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2067"/>
                        <w:gridCol w:w="1278"/>
                        <w:gridCol w:w="1228"/>
                        <w:gridCol w:w="1294"/>
                        <w:gridCol w:w="1584"/>
                        <w:gridCol w:w="1350"/>
                      </w:tblGrid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Фамилия, Имя, Отчество члена ДЮП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Год рождения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Должность в ДЮП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Номер удостоверения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3" w:name="__RefHeading___Toc318211740"/>
      <w:bookmarkEnd w:id="13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 удостоверение юного пожар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66850" cy="125603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BatangChe" w:hAnsi="BatangChe" w:eastAsia="BatangChe" w:cs="Aharoni"/>
                <w:b/>
                <w:b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b/>
                <w:sz w:val="28"/>
                <w:szCs w:val="28"/>
              </w:rPr>
              <w:t>Удостове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b/>
                <w:sz w:val="28"/>
                <w:szCs w:val="28"/>
              </w:rPr>
              <w:t>ДЮП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228600" distL="114935" distR="114935" simplePos="0" locked="0" layoutInCell="0" allowOverlap="1" relativeHeight="62">
                      <wp:simplePos x="0" y="0"/>
                      <wp:positionH relativeFrom="margin">
                        <wp:posOffset>690245</wp:posOffset>
                      </wp:positionH>
                      <wp:positionV relativeFrom="paragraph">
                        <wp:posOffset>821055</wp:posOffset>
                      </wp:positionV>
                      <wp:extent cx="1131570" cy="1122045"/>
                      <wp:effectExtent l="5080" t="5715" r="5715" b="5080"/>
                      <wp:wrapNone/>
                      <wp:docPr id="23" name="Овал 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1122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709" w:right="-4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709" w:right="-4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709" w:right="-4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iCs/>
                                      <w:rFonts w:ascii="Cambria" w:hAnsi="Cambria" w:eastAsia="Times New Roman" w:cs="Cambria"/>
                                      <w:color w:val="808080"/>
                                      <w:lang w:val="ru-RU" w:bidi="ar-SA"/>
                                    </w:rPr>
                                    <w:t>м.п.</w:t>
                                  </w:r>
                                </w:p>
                              </w:txbxContent>
                            </wps:txbx>
                            <wps:bodyPr lIns="365760" rIns="182880" tIns="182880" bIns="18288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00" stroked="t" o:allowincell="f" style="position:absolute;margin-left:54.35pt;margin-top:64.65pt;width:89.05pt;height:88.3pt;mso-wrap-style:squar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709" w:right="-4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709" w:right="-4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709" w:right="-4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iCs/>
                                <w:rFonts w:ascii="Cambria" w:hAnsi="Cambria" w:eastAsia="Times New Roman" w:cs="Cambria"/>
                                <w:color w:val="808080"/>
                                <w:lang w:val="ru-RU" w:bidi="ar-SA"/>
                              </w:rPr>
                              <w:t>м.п.</w:t>
                            </w:r>
                          </w:p>
                        </w:txbxContent>
                      </v:textbox>
                      <v:fill o:detectmouseclick="t" on="false"/>
                      <v:stroke color="#7f7f7f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0330</wp:posOffset>
                      </wp:positionV>
                      <wp:extent cx="2844800" cy="215709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2157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4pt;height:169.85pt;mso-wrap-distance-left:9.05pt;mso-wrap-distance-right:9.05pt;mso-wrap-distance-top:0pt;mso-wrap-distance-bottom:0pt;margin-top:7.9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mbria" w:hAnsi="Cambria" w:eastAsia="Cambria" w:cs="Cambria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04775</wp:posOffset>
                      </wp:positionV>
                      <wp:extent cx="1743075" cy="151384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151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</w:rPr>
                                    <w:t>УДОСТОВЕР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юного пожарного 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>
                                      <w:rFonts w:ascii="Cambria" w:hAnsi="Cambria" w:cs="Cambria"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Ученик (ца)______класса_______ г.р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наименование образовательного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2" w:righ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5pt;height:119.2pt;mso-wrap-distance-left:9.05pt;mso-wrap-distance-right:9.05pt;mso-wrap-distance-top:0pt;mso-wrap-distance-bottom:0pt;margin-top:8.25pt;mso-position-vertical-relative:text;margin-left:8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юного пожарного №__________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>
                                <w:rFonts w:ascii="Cambria" w:hAnsi="Cambria" w:cs="Cambria"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Ученик (ца)______класса_______ г.р.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vertAlign w:val="superscript"/>
                              </w:rPr>
                              <w:t>(наименование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vertAlign w:val="superscript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ind w:left="-112" w:righ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0330</wp:posOffset>
                      </wp:positionV>
                      <wp:extent cx="1089025" cy="14490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7.9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     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586865</wp:posOffset>
                      </wp:positionV>
                      <wp:extent cx="2760980" cy="63436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0980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является членом дружины юных пожар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4" w:right="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4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4" w:right="0" w:hanging="0"/>
                                    <w:rPr>
                                      <w:rFonts w:ascii="Cambria" w:hAnsi="Cambria" w:cs="Cambria"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  <w:u w:val="single"/>
                                    </w:rPr>
                                    <w:t>Руководитель образова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4" w:right="0" w:hanging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  <w:u w:val="single"/>
                                    </w:rPr>
                                    <w:t>учреждения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  <w:u w:val="single"/>
                                    </w:rPr>
                                    <w:t xml:space="preserve">         __________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FFFF"/>
                                      <w:sz w:val="16"/>
                                      <w:szCs w:val="18"/>
                                    </w:rPr>
                                    <w:t>.__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6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  <w:u w:val="single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4" w:right="0" w:hanging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4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  <w:u w:val="single"/>
                                    </w:rPr>
                                    <w:t>___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FFFF"/>
                                      <w:sz w:val="14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  <w:u w:val="single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  <w:u w:val="single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  <w:u w:val="single"/>
                                    </w:rPr>
                                    <w:t>г.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8"/>
                                      <w:vertAlign w:val="superscript"/>
                                    </w:rPr>
                                    <w:t>(подись)                                             (Ф.И.О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4pt;height:49.95pt;mso-wrap-distance-left:9.05pt;mso-wrap-distance-right:9.05pt;mso-wrap-distance-top:0pt;mso-wrap-distance-bottom:0pt;margin-top:124.95pt;mso-position-vertical-relative:text;margin-left: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является членом дружины юных пожарных</w:t>
                            </w:r>
                          </w:p>
                          <w:p>
                            <w:pPr>
                              <w:pStyle w:val="Normal"/>
                              <w:ind w:left="-94" w:right="0" w:hanging="0"/>
                              <w:rPr>
                                <w:rFonts w:ascii="Cambria" w:hAnsi="Cambria" w:cs="Cambria"/>
                                <w:b/>
                                <w:b/>
                                <w:sz w:val="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4" w:right="0" w:hanging="0"/>
                              <w:rPr>
                                <w:rFonts w:ascii="Cambria" w:hAnsi="Cambria" w:cs="Cambria"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16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  <w:u w:val="single"/>
                              </w:rPr>
                              <w:t>Руководитель образовательного</w:t>
                            </w:r>
                          </w:p>
                          <w:p>
                            <w:pPr>
                              <w:pStyle w:val="Normal"/>
                              <w:ind w:left="-94" w:right="0" w:hanging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16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  <w:u w:val="single"/>
                              </w:rPr>
                              <w:t>учреждения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  <w:u w:val="single"/>
                              </w:rPr>
                              <w:t xml:space="preserve">         __________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cs="Cambria" w:ascii="Cambria" w:hAnsi="Cambria"/>
                                <w:color w:val="FFFFFF"/>
                                <w:sz w:val="16"/>
                                <w:szCs w:val="18"/>
                              </w:rPr>
                              <w:t>.__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sz w:val="16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  <w:u w:val="single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-94" w:right="0" w:hanging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14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</w:rPr>
                              <w:t xml:space="preserve">« 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Cambria" w:ascii="Cambria" w:hAnsi="Cambria"/>
                                <w:color w:val="FFFFFF"/>
                                <w:sz w:val="14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</w:rPr>
                              <w:t xml:space="preserve">» 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  <w:u w:val="single"/>
                              </w:rPr>
                              <w:t>г.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8"/>
                                <w:vertAlign w:val="superscript"/>
                              </w:rPr>
                              <w:t>(подись)                                             (Ф.И.О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0330</wp:posOffset>
                      </wp:positionV>
                      <wp:extent cx="2860675" cy="215709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2157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4"/>
                                    </w:rPr>
                                    <w:t>Памятка юному пожарно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4"/>
                                    </w:rPr>
                                    <w:t>Дружины юных пожарных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14"/>
                                    </w:rPr>
                                    <w:t xml:space="preserve"> - являются добровольными  формированиями детей и подростков и  создаются с целью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пропаганды пожарно-технически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4"/>
                                    </w:rPr>
                                    <w:t>Обязанности юных пожар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 xml:space="preserve">1. Знать 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14"/>
                                    </w:rPr>
                                    <w:t>права и обязанностей члена дружин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14"/>
                                    </w:rPr>
                                    <w:t>2.  Дорожить честью и званием юного пожарног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3. Активно участвовать в работе дружины, своевременно и в срок выпол</w:t>
                                    <w:softHyphen/>
                                    <w:t>нять задания совета и командира дружин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4. Знать историю развития ПО и пожарного добровольчест</w:t>
                                    <w:softHyphen/>
                                    <w:t>ва России, Республики Коми, основные правила пожаробезопасного поведения и действий в случае возникновения пожара, постоянно повышать свой общеобразова</w:t>
                                    <w:softHyphen/>
                                    <w:t>тельный и физический уровень развит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>
                                      <w:rFonts w:ascii="Cambria" w:hAnsi="Cambria" w:cs="Cambri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4"/>
                                    </w:rPr>
                                    <w:t>5. Оказывать содействие руководству учебного учреждения, пожарным добровольцам и ПО в проведении противопожарной пропаганд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154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14"/>
                                    </w:rPr>
                                    <w:t>6. Проводить профилактическую и разъяснительную работу среди учащихся по предупреждению пожар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4" w:right="0" w:firstLine="284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169.85pt;mso-wrap-distance-left:9.05pt;mso-wrap-distance-right:9.05pt;mso-wrap-distance-top:0pt;mso-wrap-distance-bottom:0pt;margin-top:7.9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4"/>
                              </w:rPr>
                              <w:t>Памятка юному пожарному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4"/>
                              </w:rPr>
                              <w:t>Дружины юных пожарных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14"/>
                              </w:rPr>
                              <w:t xml:space="preserve"> - являются добровольными  формированиями детей и подростков и  создаются с целью </w:t>
                            </w: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пропаганды пожарно-технических знаний.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4"/>
                              </w:rPr>
                              <w:t>Обязанности юных пожарных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 xml:space="preserve">1. Знать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14"/>
                              </w:rPr>
                              <w:t>права и обязанностей члена дружины.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>
                                <w:rFonts w:ascii="Cambria" w:hAnsi="Cambria" w:cs="Cambria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4"/>
                              </w:rPr>
                              <w:t>2.  Дорожить честью и званием юного пожарного.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3. Активно участвовать в работе дружины, своевременно и в срок выпол</w:t>
                              <w:softHyphen/>
                              <w:t>нять задания совета и командира дружины.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4. Знать историю развития ПО и пожарного добровольчест</w:t>
                              <w:softHyphen/>
                              <w:t>ва России, Республики Коми, основные правила пожаробезопасного поведения и действий в случае возникновения пожара, постоянно повышать свой общеобразова</w:t>
                              <w:softHyphen/>
                              <w:t>тельный и физический уровень развития.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>
                                <w:rFonts w:ascii="Cambria" w:hAnsi="Cambria" w:cs="Cambria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</w:rPr>
                              <w:t>5. Оказывать содействие руководству учебного учреждения, пожарным добровольцам и ПО в проведении противопожарной пропаганды.</w:t>
                            </w:r>
                          </w:p>
                          <w:p>
                            <w:pPr>
                              <w:pStyle w:val="Normal"/>
                              <w:ind w:left="-84" w:right="0" w:firstLine="154"/>
                              <w:jc w:val="both"/>
                              <w:rPr>
                                <w:rFonts w:ascii="Cambria" w:hAnsi="Cambria" w:cs="Cambria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4"/>
                              </w:rPr>
                              <w:t>6. Проводить профилактическую и разъяснительную работу среди учащихся по предупреждению пожаров.</w:t>
                            </w:r>
                          </w:p>
                          <w:p>
                            <w:pPr>
                              <w:pStyle w:val="Normal"/>
                              <w:ind w:left="-84" w:right="0" w:firstLine="284"/>
                              <w:jc w:val="both"/>
                              <w:rPr>
                                <w:rFonts w:ascii="Cambria" w:hAnsi="Cambria" w:cs="Cambri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4" w:name="__RefHeading___Toc318211741"/>
      <w:bookmarkEnd w:id="14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5"/>
        <w:jc w:val="center"/>
        <w:rPr/>
      </w:pPr>
      <w:r>
        <w:rPr>
          <w:b/>
          <w:bCs/>
          <w:sz w:val="28"/>
          <w:szCs w:val="28"/>
        </w:rPr>
        <w:t xml:space="preserve">Примерная программа обучения членов ДЮП  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Теоретические занятия, как правило, проводятся классными руководителями, учителями, воспитателями, преподавателями ОБЖ, работниками ВДПО, работниками (сотрудниками) государственной противопожарной службы, ветеранами пожарной охраны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следует проводить с учетом возраста учащихся и воспитанников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1.</w:t>
      </w:r>
      <w:r>
        <w:rPr>
          <w:b/>
          <w:i/>
          <w:color w:val="0070C0"/>
          <w:sz w:val="28"/>
          <w:szCs w:val="28"/>
        </w:rPr>
        <w:t xml:space="preserve"> История пожарного дела в России, Республике Коми.  Пожарная охрана на современном этапе развития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пожарная охрана и ее задачи. Роль добровольных пожарных организаций (добровольных пожарных дружин и дружин юных пожарных). Обеспечение пожарной безопасности объектов экономики. Предупреждение пожаров – основное направление деятельности пожарной охраны и добровольных пожарных организаций. Использование достижений науки и техники в области предупреждения и тушения пожаров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2.</w:t>
      </w:r>
      <w:r>
        <w:rPr>
          <w:b/>
          <w:i/>
          <w:color w:val="0070C0"/>
          <w:sz w:val="28"/>
          <w:szCs w:val="28"/>
        </w:rPr>
        <w:t xml:space="preserve"> Огонь – друг и враг человека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огонь. Какую пользу приносит огонь человеку,  как человек научился управлять огнем. Какой вред может причинить огонь. Последствия пожаров в жилых домах и других зданиях. Меры предосторожности при обращении с огнем. Недопустимость игр детей с огнем. Примеры тяжелых последствий пожаров, происшедших в результате детской шалости с огнем. Способы прекращения горения веществ и материалов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3.</w:t>
      </w:r>
      <w:r>
        <w:rPr>
          <w:b/>
          <w:i/>
          <w:color w:val="0070C0"/>
          <w:sz w:val="28"/>
          <w:szCs w:val="28"/>
        </w:rPr>
        <w:t xml:space="preserve"> Причины возникновения пожаров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чины возникновения пожаров в детских учреждениях – детская шалость со спичками и другие виды детской шалости с огнем: не затушенные угли, шлак, зола, костры; неосторожность при курении; нарушение пожарной безопасности при эксплуатации электротехнических устройств, бытовых электроприборов и печей; самовоспламенение веществ при хранении и их использовании. Тепловое воздействие электрического тока, короткое замыкание, перегрузка – основные причины возникновения пожаров в электроустановках. Защита электрических сетей от коротких замыканий, перегрузок и т.п. Понятие о пожарной профилактике. </w:t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4.</w:t>
      </w:r>
      <w:r>
        <w:rPr>
          <w:b/>
          <w:i/>
          <w:color w:val="0070C0"/>
          <w:sz w:val="28"/>
          <w:szCs w:val="28"/>
        </w:rPr>
        <w:t xml:space="preserve"> Противопожарный режим в детском учреждении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требования к содержанию территории, зданий и помещений. План эвакуации людей при пожаре. Правила эксплуатации отопительных приборов и электроустановок. Противопожарный режим в кабинетах химии, физики, биологии, в производственных мастерских и при проведении культурно-массовых мероприятий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5.</w:t>
      </w:r>
      <w:r>
        <w:rPr>
          <w:b/>
          <w:i/>
          <w:color w:val="0070C0"/>
          <w:sz w:val="28"/>
          <w:szCs w:val="28"/>
        </w:rPr>
        <w:t xml:space="preserve"> Берегите жилище от пожаров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режим в жилом доме: недопустимость применения открытого огня при проведении различных видов работ, использования керосина, бензина и других горючих жидкостей для растопки печей; оставления без присмотра топящихся печей, включенных телевизоров, электро- и радиотехнических приборов и газовых плит, сжигания мусора вблизи строений и т.д. Правила применения огня в пожароопасный период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при использовании предметов бытовой химии и изделий в аэрозольном исполнении. Особенности противопожарной защиты домов повышенной этажности: пути эвакуации, аварийные выходы, системы  дымоудаления и пожарной сигнализации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6.</w:t>
      </w:r>
      <w:r>
        <w:rPr>
          <w:b/>
          <w:i/>
          <w:color w:val="0070C0"/>
          <w:sz w:val="28"/>
          <w:szCs w:val="28"/>
        </w:rPr>
        <w:t xml:space="preserve"> Первичные средства пожаротушения. Знаки безопасности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ные, порошковые и углекислотные огнетушители, область их применения. Внутренние пожарные краны, ящики с песком, бочки с водой, кошма, пожарные щиты. Места установки, правила содержания и порядок применения первичных средств пожаротушения. Знаки безопасности: предупреждающие, предписывающие, запрещающие, указательные. Примеры их применения и места установки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color w:val="0070C0"/>
          <w:sz w:val="28"/>
          <w:szCs w:val="28"/>
        </w:rPr>
        <w:t>ТЕМА 7.</w:t>
      </w:r>
      <w:r>
        <w:rPr>
          <w:b/>
          <w:i/>
          <w:color w:val="0070C0"/>
          <w:sz w:val="28"/>
          <w:szCs w:val="28"/>
        </w:rPr>
        <w:t xml:space="preserve"> Системы автоматического пожаротушения и пожарной сигнализации.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едения об автоматических установках пожаротушения, спринклерные и дренчерные установки водяного пожаротушения, пенные, газовые, паровые, порошковые установки автоматического пожаротушения. Пожарные извещатели: тепловые, дымовые, световые, ультразвуковые. Назначение охранно-пожарной сигнализации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rPr/>
      </w:pPr>
      <w:r>
        <w:rPr>
          <w:b/>
          <w:bCs/>
          <w:i/>
          <w:color w:val="0070C0"/>
          <w:sz w:val="28"/>
          <w:szCs w:val="28"/>
        </w:rPr>
        <w:t>ТЕМА 8.</w:t>
      </w:r>
      <w:r>
        <w:rPr>
          <w:b/>
          <w:i/>
          <w:color w:val="0070C0"/>
          <w:sz w:val="28"/>
          <w:szCs w:val="28"/>
        </w:rPr>
        <w:t xml:space="preserve"> Что нужно делать при пожаре?</w:t>
      </w:r>
    </w:p>
    <w:p>
      <w:pPr>
        <w:pStyle w:val="Normal"/>
        <w:autoSpaceDE w:val="false"/>
        <w:ind w:firstLine="705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людей при обнаружении пожара. Порядок вызова пожарной охраны, оповещения людей о пожаре и эвакуации. Предотвращение паники. Меры предосторожности от поражения электрическим током, получения ожогов, отравления дымом. Оказание первой медицинской  помощи пострадавшим.</w:t>
      </w:r>
    </w:p>
    <w:p>
      <w:pPr>
        <w:pStyle w:val="Normal"/>
        <w:autoSpaceDE w:val="false"/>
        <w:ind w:firstLine="7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5"/>
        <w:rPr/>
      </w:pPr>
      <w:r>
        <w:rPr>
          <w:b/>
          <w:bCs/>
          <w:i/>
          <w:color w:val="0070C0"/>
          <w:sz w:val="28"/>
          <w:szCs w:val="28"/>
        </w:rPr>
        <w:t xml:space="preserve">ТЕМА 9. Спортивные дисциплины пожарно-прикладного спорта. Основные виды упражнений. </w:t>
      </w:r>
    </w:p>
    <w:p>
      <w:pPr>
        <w:pStyle w:val="Normal"/>
        <w:autoSpaceDE w:val="false"/>
        <w:ind w:firstLine="705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такое пожарно-прикладной спорт? История создания и развития пожарно-прикладного спорта в России и мире, выдающиеся спортсмены России и Республики Коми. Правила проведения соревнований. Преодоление стометровой полосы с препятствиями, подъем по штурмовой лестнице, боевое развертывание, пожарная эстафета.  </w:t>
      </w:r>
    </w:p>
    <w:p>
      <w:pPr>
        <w:pStyle w:val="Normal"/>
        <w:autoSpaceDE w:val="false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5" w:name="__RefHeading___Toc318211742"/>
      <w:bookmarkStart w:id="16" w:name="__RefHeading___Toc318211742"/>
    </w:p>
    <w:p>
      <w:pPr>
        <w:pStyle w:val="Heading1"/>
        <w:spacing w:before="0" w:after="0"/>
        <w:jc w:val="right"/>
        <w:rPr/>
      </w:pPr>
      <w:bookmarkStart w:id="17" w:name="__RefHeading___Toc318211742"/>
      <w:r>
        <w:rPr>
          <w:rFonts w:cs="Times New Roman" w:ascii="Times New Roman" w:hAnsi="Times New Roman"/>
          <w:sz w:val="28"/>
          <w:szCs w:val="28"/>
        </w:rPr>
        <w:t>Приложение № 6</w:t>
      </w:r>
      <w:bookmarkEnd w:id="17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 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оревнований «Дружин юных пожарных»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  <w:vertAlign w:val="superscript"/>
        </w:rPr>
        <w:t>(наименование образовательного учреждения)</w:t>
      </w:r>
      <w:r>
        <w:rPr>
          <w:b/>
          <w:sz w:val="28"/>
          <w:szCs w:val="28"/>
        </w:rPr>
        <w:t xml:space="preserve">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 Республики Коми по пожарно-прикладному спорту</w:t>
      </w:r>
    </w:p>
    <w:p>
      <w:pPr>
        <w:pStyle w:val="31"/>
        <w:spacing w:before="0" w:after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</w:t>
      </w:r>
      <w:r>
        <w:rPr>
          <w:b/>
          <w:sz w:val="28"/>
          <w:szCs w:val="28"/>
          <w:vertAlign w:val="superscript"/>
        </w:rPr>
        <w:t xml:space="preserve">(наименование города, района)       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целью повышения уровня физического воспитания детей и подростков, а также  популяризации и дальнейшего развития пожарно-прикладного спорта в Республике Коми.</w:t>
      </w:r>
    </w:p>
    <w:p>
      <w:pPr>
        <w:pStyle w:val="Style22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и руководство соревнованиям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соревнованиями осуществляется координационно-методическим советом ДЮП в составе: ______________________________________.</w:t>
      </w:r>
    </w:p>
    <w:p>
      <w:pPr>
        <w:pStyle w:val="Style22"/>
        <w:ind w:firstLine="426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-методическим советом ДЮП определяется судейская коллегия. Непосредственное проведение и ответственность за подготовку к соревнованиям, прием, отправку участников и другие мероприятия возлагается на судейскую коллеги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место проведения соревнований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____________ 20 ____ года в _______ часов (Мск.). Место проведения: ________________________________________________________ (адрес: _________________________________________________________________). Заседание судейской коллегии и мандатной комиссии будет проводиться ___________ 20 ____ года по адресу: ________________________________________, в ________ часов (Мск.)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и участвующие команды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 команды 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чреждений образования)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команды: ___ человек (юноши ______ - _____ годов рождения) + 1 представитель. 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е мандатной комиссии необходимо прибыть со следующими документами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но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ка </w:t>
      </w:r>
      <w:r>
        <w:rPr>
          <w:rFonts w:cs="Times New Roman" w:ascii="Times New Roman" w:hAnsi="Times New Roman"/>
          <w:i/>
          <w:sz w:val="28"/>
          <w:szCs w:val="28"/>
        </w:rPr>
        <w:t>(в соответствии с формой приложения № 1)</w:t>
      </w:r>
      <w:r>
        <w:rPr>
          <w:rFonts w:cs="Times New Roman" w:ascii="Times New Roman" w:hAnsi="Times New Roman"/>
          <w:sz w:val="28"/>
          <w:szCs w:val="28"/>
        </w:rPr>
        <w:t>, заверенная врачом и руководителем учебного учреждения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идетельства о рождении (копии). 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портсмены выступают в спортивной одежде (футболка с длинным рукавом, спортивное трико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орты исключены</w:t>
      </w:r>
      <w:r>
        <w:rPr>
          <w:rFonts w:cs="Times New Roman" w:ascii="Times New Roman" w:hAnsi="Times New Roman"/>
          <w:sz w:val="28"/>
          <w:szCs w:val="28"/>
        </w:rPr>
        <w:t xml:space="preserve">) и спортивная обувь).         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соревнований </w:t>
      </w:r>
      <w:r>
        <w:rPr>
          <w:rFonts w:cs="Times New Roman" w:ascii="Times New Roman" w:hAnsi="Times New Roman"/>
          <w:i/>
          <w:sz w:val="28"/>
          <w:szCs w:val="28"/>
        </w:rPr>
        <w:t>(приложение №2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г 60 метров (одна попытка);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ъем по подвешенной штурмовой лестнице в окно второго этажа учебной башни (две попытки, лучшая в зачет);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5 - метровая полоса с препятствиями;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афета 5 х 100 метров (одна попытка)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ск и зачетное количество участник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____ спортсменов от одной команды, зачет по 4-м лучшим результатам в первых двух видах программы. Также в соревнованиях могут принимать участие спортсмены, выступающие в личном зачете. Они должны быть также внесены в заявку соревнований с отметкой: «лично»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лично-командного первенст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е первенство в соревнованиях определяется по лучшему результату в каждом виде программы. В случае равенства показателей у двух и более участников преимущество дается спортсмену, показавшему лучшую сумму времени двух попыток. Если эти результаты одинаковы – лучшее место присуждается спортсмену, имеющему лучший результат в первой попытке. Если и эти результаты одинаковы – стартовавшему ранее. 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командное первенство на соревнованиях определяется по наименьшей сумме времени показанного зачетными участниками в трех видах программы соревнований. При равенстве суммы времени в общекомандном первенстве преимущество получает команда, имеющая больше спортсменов, занявших первые места, затем вторые и т.д. При недостающих результатах, менее 4-х, прибавляется самый худший результат, показанный на соревновании среди всех спортсменов, столько раз, сколько не хватает до 4-х. Команде, не получившей зачет в эстафете, начисляется худший результат из всех участвующих команд и штрафные 10 секунд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ы, занявшие первые три места награждаются дипломами, кубками и памятными призами.  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чном первенстве спортсмены, занявшие 1, 2 и 3 места, награждаются грамотами, медалями и памятными призами.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учебного учреждения  занявшей 1 место может быть  награжден ценным подарком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ы, кубки, призы учреждаются координационно-методическим советом ДЮП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соревнований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инансирование проведения соревнований осуществляется за счет добро</w:t>
        <w:softHyphen/>
        <w:t>вольных пожертвований организаций и граждан, других источников разрешенных законодательством Российской Федерации определяемых координационно-методическим совет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ординационно-методического совет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66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__RefHeading___Toc318211743"/>
      <w:r>
        <w:rPr>
          <w:rFonts w:cs="Times New Roman" w:ascii="Times New Roman" w:hAnsi="Times New Roman"/>
          <w:b w:val="false"/>
          <w:sz w:val="28"/>
          <w:szCs w:val="28"/>
        </w:rPr>
        <w:t>Приложение № 1 к положению о проведении соревнований</w:t>
      </w:r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6521" w:hanging="0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оманды __________________________________ 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наименование образовательного учреждения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соревнованиях «Дружин юных пожарн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 Республики Коми по пожарно-прикладному спорту,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</w:t>
      </w:r>
      <w:r>
        <w:rPr>
          <w:sz w:val="28"/>
          <w:szCs w:val="28"/>
          <w:vertAlign w:val="superscript"/>
        </w:rPr>
        <w:t xml:space="preserve">(наименование города, района) </w:t>
      </w:r>
    </w:p>
    <w:p>
      <w:pPr>
        <w:pStyle w:val="Style22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_ года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835"/>
        <w:gridCol w:w="113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ется </w:t>
      </w:r>
      <w:r>
        <w:rPr>
          <w:rFonts w:cs="Times New Roman" w:ascii="Times New Roman" w:hAnsi="Times New Roman"/>
          <w:sz w:val="24"/>
          <w:szCs w:val="24"/>
        </w:rPr>
        <w:t xml:space="preserve">_____ </w:t>
      </w:r>
      <w:r>
        <w:rPr>
          <w:rFonts w:cs="Times New Roman" w:ascii="Times New Roman" w:hAnsi="Times New Roman"/>
          <w:sz w:val="28"/>
          <w:szCs w:val="28"/>
        </w:rPr>
        <w:t xml:space="preserve">человек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врача и печать)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едставитель команды____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7000</wp:posOffset>
                </wp:positionH>
                <wp:positionV relativeFrom="paragraph">
                  <wp:posOffset>107950</wp:posOffset>
                </wp:positionV>
                <wp:extent cx="1216025" cy="11576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1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8.5pt;width:95.7pt;height:9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иректор школы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«___»______________ 20 ___ г.</w:t>
      </w:r>
    </w:p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Heading1"/>
        <w:ind w:left="66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__RefHeading___Toc318211744"/>
      <w:r>
        <w:rPr>
          <w:rFonts w:cs="Times New Roman" w:ascii="Times New Roman" w:hAnsi="Times New Roman"/>
          <w:b w:val="false"/>
          <w:sz w:val="28"/>
          <w:szCs w:val="28"/>
        </w:rPr>
        <w:t>Приложение № 2 к положению о проведении соревнований</w:t>
      </w:r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ПРОГРАММА ПРОВЕДЕНИЯ СОРЕВ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г на 60 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тарт                                                                                                                                  Финиш</w:t>
      </w:r>
    </w:p>
    <w:p>
      <w:pPr>
        <w:pStyle w:val="Normal"/>
        <w:jc w:val="center"/>
        <w:rPr/>
      </w:pPr>
      <w:r>
        <w:rPr/>
        <w:t>!_____________________________________________________________________!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    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 xml:space="preserve">: 1. По команде марш, спортсмен пробегает дистанцию 60 метров и финиширует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2. Упражнение не засчитывается, если спортсмен в случае пересечения линии разделяющей дорожки помешал сопернику в выполнении упражн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ъём по штурмовой лестнице в окно 2-го этажа учебной башни</w:t>
      </w: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      фини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-1905</wp:posOffset>
                </wp:positionV>
                <wp:extent cx="1270" cy="12573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15pt" to="450.05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|______</w:t>
      </w:r>
      <w:r>
        <w:rPr/>
        <w:t xml:space="preserve">!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4,25 м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тарт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!_________________________32 м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-370" w:firstLine="720"/>
        <w:rPr/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 xml:space="preserve">: 1. По команде марш, спортсмен добегает до учебной башни и поднимается по штурмовой лестнице на 2-й этаж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2. Финиш: участник должен коснуться двумя ногами пола на втором этаже учебной башн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 метров с препятств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арт                                                                      Метал.    Резиновое                                                Финиш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 xml:space="preserve">       </w:t>
      </w:r>
      <w:r>
        <w:rPr>
          <w:u w:val="single"/>
        </w:rPr>
        <w:t xml:space="preserve">Бум        </w:t>
      </w:r>
      <w:r>
        <w:rPr/>
        <w:t xml:space="preserve">                                   шарик        кольцо</w:t>
      </w:r>
    </w:p>
    <w:p>
      <w:pPr>
        <w:pStyle w:val="Normal"/>
        <w:jc w:val="center"/>
        <w:rPr/>
      </w:pPr>
      <w:r>
        <w:rPr>
          <w:lang w:val="en-US"/>
        </w:rPr>
        <w:t xml:space="preserve">!__11 </w:t>
      </w:r>
      <w:r>
        <w:rPr/>
        <w:t>м</w:t>
      </w:r>
      <w:r>
        <w:rPr>
          <w:lang w:val="en-US"/>
        </w:rPr>
        <w:t xml:space="preserve">.___/___12 </w:t>
      </w:r>
      <w:r>
        <w:rPr/>
        <w:t>м</w:t>
      </w:r>
      <w:r>
        <w:rPr>
          <w:lang w:val="en-US"/>
        </w:rPr>
        <w:t xml:space="preserve">.__I_\___16 </w:t>
      </w:r>
      <w:r>
        <w:rPr/>
        <w:t>м</w:t>
      </w:r>
      <w:r>
        <w:rPr>
          <w:lang w:val="en-US"/>
        </w:rPr>
        <w:t>.__</w:t>
      </w:r>
      <w:r>
        <w:rPr>
          <w:rFonts w:eastAsia="Symbol" w:cs="Symbol" w:ascii="Symbol" w:hAnsi="Symbol"/>
        </w:rPr>
        <w:t></w:t>
      </w:r>
      <w:r>
        <w:rPr>
          <w:lang w:val="en-US"/>
        </w:rPr>
        <w:t xml:space="preserve">__10 </w:t>
      </w:r>
      <w:r>
        <w:rPr/>
        <w:t>м</w:t>
      </w:r>
      <w:r>
        <w:rPr>
          <w:lang w:val="en-US"/>
        </w:rPr>
        <w:t>.__</w:t>
      </w:r>
      <w:r>
        <w:rPr>
          <w:rFonts w:cs="Agency FB" w:ascii="Agency FB" w:hAnsi="Agency FB"/>
          <w:lang w:val="en-US"/>
        </w:rPr>
        <w:t>•</w:t>
      </w:r>
      <w:r>
        <w:rPr>
          <w:lang w:val="en-US"/>
        </w:rPr>
        <w:t xml:space="preserve">__5 </w:t>
      </w:r>
      <w:r>
        <w:rPr/>
        <w:t>м</w:t>
      </w:r>
      <w:r>
        <w:rPr>
          <w:lang w:val="en-US"/>
        </w:rPr>
        <w:t>.__</w:t>
      </w:r>
      <w:r>
        <w:rPr>
          <w:rFonts w:cs="Gisha" w:ascii="Gisha" w:hAnsi="Gisha"/>
          <w:lang w:val="en-US"/>
        </w:rPr>
        <w:t>O</w:t>
      </w:r>
      <w:r>
        <w:rPr>
          <w:lang w:val="en-US"/>
        </w:rPr>
        <w:t xml:space="preserve">___7 </w:t>
      </w:r>
      <w:r>
        <w:rPr/>
        <w:t>м</w:t>
      </w:r>
      <w:r>
        <w:rPr>
          <w:lang w:val="en-US"/>
        </w:rPr>
        <w:t xml:space="preserve">.__ </w:t>
      </w:r>
      <w:r>
        <w:rPr>
          <w:rFonts w:eastAsia="Symbol" w:cs="Symbol" w:ascii="Symbol" w:hAnsi="Symbol"/>
        </w:rPr>
        <w:t></w:t>
      </w:r>
      <w:r>
        <w:rPr>
          <w:lang w:val="en-US"/>
        </w:rPr>
        <w:t xml:space="preserve">____7 </w:t>
      </w:r>
      <w:r>
        <w:rPr/>
        <w:t>м</w:t>
      </w:r>
      <w:r>
        <w:rPr>
          <w:lang w:val="en-US"/>
        </w:rPr>
        <w:t xml:space="preserve">.___ </w:t>
      </w:r>
      <w:r>
        <w:rPr>
          <w:rFonts w:eastAsia="Symbol" w:cs="Symbol" w:ascii="Symbol" w:hAnsi="Symbol"/>
        </w:rPr>
        <w:t></w:t>
      </w:r>
      <w:r>
        <w:rPr>
          <w:lang w:val="en-US"/>
        </w:rPr>
        <w:t xml:space="preserve">____7 </w:t>
      </w:r>
      <w:r>
        <w:rPr/>
        <w:t>м</w:t>
      </w:r>
      <w:r>
        <w:rPr>
          <w:lang w:val="en-US"/>
        </w:rPr>
        <w:t>.___!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Ограничительная линия             Барьер                                                                           Барьер                         Барьер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370" w:firstLine="720"/>
        <w:rPr/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>: 1. По команде марш, спортсмен добегает до бума, преодолевает его, далее бежит до барьера, высотой 1 м., проходит под ним, после этого подбирает металлический шарик и через пять метров оставляет его в резиновом кольце. Затем перепрыгивает через два барьера высотой 40 см. и финиширует.</w:t>
      </w:r>
    </w:p>
    <w:p>
      <w:pPr>
        <w:pStyle w:val="Normal"/>
        <w:ind w:right="-370" w:firstLine="72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2. Упражнение не зачитывается, если: </w:t>
      </w:r>
    </w:p>
    <w:p>
      <w:pPr>
        <w:pStyle w:val="Normal"/>
        <w:ind w:right="-37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а) Спортсмен сошёл с бума до ограничительной линии (надо вернутся и преодолеть препятствие заново);</w:t>
      </w:r>
    </w:p>
    <w:p>
      <w:pPr>
        <w:pStyle w:val="Normal"/>
        <w:ind w:right="-370" w:firstLine="72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б) Шарик выкатился из резинового кольц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5 х 100 ме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Конец зоны                                                                         Начало зоны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передачи                          Старт – Финиш                       передачи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90"/>
        <w:gridCol w:w="2790"/>
        <w:gridCol w:w="2216"/>
      </w:tblGrid>
      <w:tr>
        <w:trPr>
          <w:trHeight w:val="10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711835</wp:posOffset>
                      </wp:positionV>
                      <wp:extent cx="0" cy="6858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56.05pt" to="17.6pt,1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3430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540" to="2339,54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дорож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 метров</w:t>
            </w:r>
          </w:p>
        </w:tc>
        <w:tc>
          <w:tcPr>
            <w:tcW w:w="22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030</wp:posOffset>
                      </wp:positionV>
                      <wp:extent cx="8001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9pt" to="75.55pt,8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Барьер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96520</wp:posOffset>
                      </wp:positionV>
                      <wp:extent cx="0" cy="6858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4pt,7.6pt" to="139.4pt,6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96520</wp:posOffset>
                      </wp:positionV>
                      <wp:extent cx="0" cy="6858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7.6pt" to="88.75pt,6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8 метров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ет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19405</wp:posOffset>
                      </wp:positionV>
                      <wp:extent cx="8001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25.15pt" to="93.5pt,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Барьер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е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дорожка</w:t>
            </w:r>
          </w:p>
        </w:tc>
        <w:tc>
          <w:tcPr>
            <w:tcW w:w="27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4914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2,774" to="1791,77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         </w:t>
      </w:r>
      <w:r>
        <w:rPr/>
        <w:t xml:space="preserve">Начало зоны                     Старт – Финиш                        Конец зоны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ередачи                                                                             передач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 xml:space="preserve">: 1. По команде марш спортсмены двух команд бегут в разные стороны, обегая барьеры. Пробежав круг (100 метров), они передают эстафетную палочку следующему участнику своей команды, и так далее. В случае утери палочки во время передачи эстафеты поднять ее имеет право только передающий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2. Финиш: последний участник, пробежав круг, должен пересечь линию финиша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3. Упражнение не засчитывается, если: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а) Передача эстафетной палочки произошла вне зоны передачи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б) При передаче упавшую эстафетную палочку поднял принимающий.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в) Любой из участников сократил дистан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Примечание:</w:t>
      </w:r>
      <w:r>
        <w:rPr>
          <w:bCs/>
        </w:rPr>
        <w:t xml:space="preserve"> положение о проведении соревнований, в том числе программа соревнований  может быть изменена с учетом подготовки спортсменов, наличия соответствующей спортивно-тренировочной базы и т.п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71285" cy="85369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1360" cy="8537040"/>
                          <a:chOff x="0" y="0"/>
                          <a:chExt cx="6471360" cy="8537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1360" cy="85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2400"/>
                            <a:ext cx="461880" cy="7876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2760"/>
                            <a:ext cx="462240" cy="707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3120"/>
                            <a:ext cx="461880" cy="707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2400"/>
                            <a:ext cx="462240" cy="6276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2400"/>
                            <a:ext cx="461880" cy="6276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3120"/>
                            <a:ext cx="462240" cy="5475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3120"/>
                            <a:ext cx="461880" cy="5475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2760"/>
                            <a:ext cx="462240" cy="4675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3120"/>
                            <a:ext cx="461880" cy="4675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2760"/>
                            <a:ext cx="462240" cy="3874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3120"/>
                            <a:ext cx="461880" cy="38757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446400"/>
                            <a:ext cx="462240" cy="3076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2400"/>
                            <a:ext cx="461880" cy="3129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2400"/>
                            <a:ext cx="462240" cy="2274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78360"/>
                            <a:ext cx="461880" cy="2288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393120"/>
                            <a:ext cx="462240" cy="1474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3120"/>
                            <a:ext cx="461880" cy="1474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34240" y="433080"/>
                            <a:ext cx="462240" cy="67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2360" y="393120"/>
                            <a:ext cx="461880" cy="713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2773080" cy="393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гад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2773080" cy="612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тоит дом, пятьдесят сестричек в не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советую я детям - не играйте с домом этим! (Спич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80028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асный язык из окошка бежит, кто его коснется, тот обожжется. (Огон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92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асная корова всю солому поела.                       (Огон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160092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се ест - не наедается, А попьет – умирает. (Ого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3520"/>
                            <a:ext cx="2773080" cy="876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ы были соснами и пихта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 вот бренчим, в коробку впихнут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ы были гордостью тайг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 вот теперь мы ей враги. (Спич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240156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аленький, легонький, а тяжко поднять. (Горячий угол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1840"/>
                            <a:ext cx="2773080" cy="640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асный кот дерево грызе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 воды попьет - зашипит, умрет.                        (Ого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3201840"/>
                            <a:ext cx="2773080" cy="532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маленьком амбаре лежит пожар на пожаре. (Коробок спиче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2480"/>
                            <a:ext cx="2773080" cy="532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асная крапива по квартире ходила.               (Огон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4002480"/>
                            <a:ext cx="2773080" cy="532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Жар-птица летает, золотые перья роняет. (Огон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0204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асный бык стоит, дрожит, Черный на небо бежит. (Огонь и ды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480204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Жевать не жую, а все поедаю.                                    (Ого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0268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 деревне прошел, ничего не осталось.       (Ого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560268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ерое сукно, тянется в окно.                                     (Ды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3320"/>
                            <a:ext cx="2773080" cy="532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огня происхожу, от огня и умираю.                (Угол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6403320"/>
                            <a:ext cx="2773080" cy="532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аленькая, удаленькая большую беду приносит. (Искр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288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 трубе течет, пироги печет.                                     (Газ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560" y="7202880"/>
                            <a:ext cx="2773080" cy="532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де лежала красная коза, там трава не растет. (Место, где был косте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3520"/>
                            <a:ext cx="2773080" cy="533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 крыше дома медведь пляшет. (Дым из печной тру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55pt;height:672.2pt" coordorigin="0,0" coordsize="10191,13444">
                <v:rect id="shape_0" stroked="f" o:allowincell="f" style="position:absolute;left:0;top:0;width:10190;height:13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1" stroked="t" o:allowincell="f" style="position:absolute;left:4366;top:620;width:726;height:12402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19" stroked="t" o:allowincell="f" style="position:absolute;left:5095;top:621;width:726;height:11141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17" stroked="t" o:allowincell="f" style="position:absolute;left:4366;top:621;width:726;height:11141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15" stroked="t" o:allowincell="f" style="position:absolute;left:5095;top:620;width:726;height:9882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13" stroked="t" o:allowincell="f" style="position:absolute;left:4366;top:620;width:726;height:9882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11" stroked="t" o:allowincell="f" style="position:absolute;left:5095;top:621;width:726;height:8621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09" stroked="t" o:allowincell="f" style="position:absolute;left:4366;top:621;width:726;height:8621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07" stroked="t" o:allowincell="f" style="position:absolute;left:5095;top:621;width:726;height:7361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05" stroked="t" o:allowincell="f" style="position:absolute;left:4366;top:621;width:726;height:7361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03" stroked="t" o:allowincell="f" style="position:absolute;left:5095;top:621;width:726;height:6099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01" stroked="t" o:allowincell="f" style="position:absolute;left:4366;top:621;width:726;height:6101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9" stroked="t" o:allowincell="f" style="position:absolute;left:5095;top:705;width:726;height:4842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7" stroked="t" o:allowincell="f" style="position:absolute;left:4366;top:619;width:726;height:4927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5" stroked="t" o:allowincell="f" style="position:absolute;left:5095;top:620;width:726;height:3580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3" stroked="t" o:allowincell="f" style="position:absolute;left:4366;top:598;width:726;height:3602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1" stroked="t" o:allowincell="f" style="position:absolute;left:5095;top:621;width:726;height:2319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87" stroked="t" o:allowincell="f" style="position:absolute;left:4366;top:621;width:726;height:2319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86" stroked="t" o:allowincell="f" style="position:absolute;left:5095;top:683;width:726;height:1059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85" stroked="t" o:allowincell="f" style="position:absolute;left:4366;top:620;width:726;height:1122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81" fillcolor="#cccc00" stroked="t" o:allowincell="f" style="position:absolute;left:2911;top:0;width:4366;height:61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гадки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082" fillcolor="#669999" stroked="t" o:allowincell="f" style="position:absolute;left:0;top:1260;width:4366;height:964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тоит дом, пятьдесят сестричек в не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советую я детям - не играйте с домом этим! (Спичк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83" fillcolor="#669999" stroked="t" o:allowincell="f" style="position:absolute;left:5823;top:1260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асный язык из окошка бежит, кто его коснется, тот обожжется. (Огонь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84" fillcolor="#669999" stroked="t" o:allowincell="f" style="position:absolute;left:0;top:2521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асная корова всю солому поела.                       (Огонь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90" fillcolor="#669999" stroked="t" o:allowincell="f" style="position:absolute;left:5823;top:2521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се ест - не наедается, А попьет – умирает. (Ого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92" fillcolor="#669999" stroked="t" o:allowincell="f" style="position:absolute;left:0;top:3533;width:4366;height:137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ы были соснами и пихта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 вот бренчим, в коробку впихнут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ы были гордостью тайг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 вот теперь мы ей враги. (Спичк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94" fillcolor="#669999" stroked="t" o:allowincell="f" style="position:absolute;left:5823;top:3782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аленький, легонький, а тяжко поднять. (Горячий угол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96" fillcolor="#669999" stroked="t" o:allowincell="f" style="position:absolute;left:0;top:5042;width:4366;height:100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асный кот дерево грызет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 воды попьет - зашипит, умрет.                        (Ого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98" fillcolor="#669999" stroked="t" o:allowincell="f" style="position:absolute;left:5823;top:5042;width:4366;height:8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маленьком амбаре лежит пожар на пожаре. (Коробок спиче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0" fillcolor="#669999" stroked="t" o:allowincell="f" style="position:absolute;left:0;top:6303;width:4366;height:8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асная крапива по квартире ходила.               (Огонь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2" fillcolor="#669999" stroked="t" o:allowincell="f" style="position:absolute;left:5823;top:6303;width:4366;height:83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Жар-птица летает, золотые перья роняет. (Огонь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4" fillcolor="#669999" stroked="t" o:allowincell="f" style="position:absolute;left:0;top:7562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асный бык стоит, дрожит, Черный на небо бежит. (Огонь и ды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6" fillcolor="#669999" stroked="t" o:allowincell="f" style="position:absolute;left:5823;top:7562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Жевать не жую, а все поедаю.                                    (Ого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8" fillcolor="#669999" stroked="t" o:allowincell="f" style="position:absolute;left:0;top:8823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 деревне прошел, ничего не осталось.       (Ого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0" fillcolor="#669999" stroked="t" o:allowincell="f" style="position:absolute;left:5823;top:8823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ерое сукно, тянется в окно.                                     (Ды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2" fillcolor="#669999" stroked="t" o:allowincell="f" style="position:absolute;left:0;top:10084;width:4366;height:8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огня происхожу, от огня и умираю.                (Уголь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4" fillcolor="#669999" stroked="t" o:allowincell="f" style="position:absolute;left:5823;top:10084;width:4366;height:8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аленькая, удаленькая большую беду приносит. (Искра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6" fillcolor="#669999" stroked="t" o:allowincell="f" style="position:absolute;left:0;top:11343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 трубе течет, пироги печет.                                     (Газ)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8" fillcolor="#669999" stroked="t" o:allowincell="f" style="position:absolute;left:5823;top:11343;width:4366;height:8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де лежала красная коза, там трава не растет. (Место, где был косте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20" fillcolor="#669999" stroked="t" o:allowincell="f" style="position:absolute;left:0;top:12604;width:4366;height:8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 крыше дома медведь пляшет. (Дым из печной тру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607810" cy="92011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9201240"/>
                          <a:chOff x="0" y="0"/>
                          <a:chExt cx="6607800" cy="9201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07800" cy="9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8516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8516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8256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8256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7996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7996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773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773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7475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7475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7215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7215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6954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6954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6694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6694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6433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6433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6172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6172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591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591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5652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5652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5392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5392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5131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5131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4871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4871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4611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4611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435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435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520"/>
                            <a:ext cx="505080" cy="4091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4091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3830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3830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3569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3570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3309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3309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3049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3049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2788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2788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2528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2528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2267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2267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960"/>
                            <a:ext cx="505080" cy="200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960"/>
                            <a:ext cx="458280" cy="2007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1746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1746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1486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1486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1225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1225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600"/>
                            <a:ext cx="505080" cy="965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965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705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705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5880"/>
                            <a:ext cx="505080" cy="44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5880"/>
                            <a:ext cx="458280" cy="44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0240" y="606240"/>
                            <a:ext cx="505080" cy="183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3760" y="606600"/>
                            <a:ext cx="458280" cy="183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7840" y="0"/>
                            <a:ext cx="2832120" cy="607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словицы и Поговор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48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ежал от дыма и упал в огон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948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ез поджога дрова не горят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50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рань не дым - глаза не ес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9550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рось грязное дело - пойдем трубы чистить (в трубочисты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53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ыть в огне и не обжеч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2153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огне брода н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63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огне и железо плавк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4763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пороховом погребе не куря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66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р ворует - стены покидает, а огонь все пожира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7366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своей-то печи и дрова ярче горя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69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ертится, как береста на огн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9969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огне промок, зато в воде высо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75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потьмах и гнилушка свет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2575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де дым, там и копо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78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де дым, там и огонь, а где квас, там и гущ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5178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олова без ума - что фонарь без свеч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788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оряч почин, да скоро осты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7788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роза бьет по высокому дерев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91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усто кадишь - святых задыми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0391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ела - как сажа бе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94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ело выгорел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2994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нем с огнем (не сыщешь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96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обро не горит, не тон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5596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огадлив крестьянин - на печи избу постави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203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урень и дом сожжет, так огню ра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8203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ым с чадом сошел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806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ыма без огня не быва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08060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го копейка нищему руку прожж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08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Жареному петуху все по вкус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3408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топила печку, а сама к соседям на крылечк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018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лой человек - как уголь: если не жжет, то черн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6018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 в пепле искра быва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621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сподволь и сырые дрова загораю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8621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з огня да в полым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2244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скра мала велик пламень род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12244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скру туши до пожара, беду отводи до уда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823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 богатому - за мукой, а к бедному - за зол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3823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к бы мал огонь ни был, всегда от него дым буд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4264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к мотыльки на огон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6426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к подожжешь дрова, так и горя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029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ли нет сноровки, так смелостью не возьме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9029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 огонь дров не напасеш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632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торая искра не упала, та  и не ожг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1632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 работу - огонь, а работу хоть в огон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238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му чай да кофей, а нам чад да копо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4238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 воре шапка гор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841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лючи в кармане, а амбар сгор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68412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все греет, что светит: луна светла, да без теп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444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то смел, тот и ц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9444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доглядишь оком, заплатишь бок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54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Лень, отвори дверь - сгоришь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20540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играй с огнем - обожжеш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6568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горю, а не отвор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4656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пламя города палит - иск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259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Легко чужими руками жар загреб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7259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подкладывай к огню соло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862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Любви, огня да кашля от людей не утаи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9862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подливай масла в огон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468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Ляжешь подле огня, нехотя обожжеш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24688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по печке заслонк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071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аслом огонь не заливаю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50716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подожжешь дрова, так и не загорятс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67440"/>
                            <a:ext cx="2832120" cy="1735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ного дыму, да мало пыл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76744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радуйся чужой беде, своя на гря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2772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уж - с огнем, жена - с водо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9027720"/>
                            <a:ext cx="2832120" cy="1728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та гроза страшна, которая прош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.3pt;height:724.5pt" coordorigin="0,0" coordsize="10406,14490">
                <v:rect id="shape_0" stroked="f" o:allowincell="f" style="position:absolute;left:0;top:0;width:10405;height:144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33" stroked="t" o:allowincell="f" style="position:absolute;left:5152;top:957;width:793;height:1340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31" stroked="t" o:allowincell="f" style="position:absolute;left:4431;top:957;width:721;height:1340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29" stroked="t" o:allowincell="f" style="position:absolute;left:5152;top:957;width:793;height:1300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27" stroked="t" o:allowincell="f" style="position:absolute;left:4431;top:957;width:721;height:1300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25" stroked="t" o:allowincell="f" style="position:absolute;left:5152;top:957;width:793;height:1259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23" stroked="t" o:allowincell="f" style="position:absolute;left:4431;top:957;width:721;height:1259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21" stroked="t" o:allowincell="f" style="position:absolute;left:5152;top:956;width:793;height:1218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19" stroked="t" o:allowincell="f" style="position:absolute;left:4431;top:956;width:721;height:1218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17" stroked="t" o:allowincell="f" style="position:absolute;left:5152;top:956;width:793;height:1177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15" stroked="t" o:allowincell="f" style="position:absolute;left:4431;top:956;width:721;height:1177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13" stroked="t" o:allowincell="f" style="position:absolute;left:5152;top:957;width:793;height:1136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11" stroked="t" o:allowincell="f" style="position:absolute;left:4431;top:957;width:721;height:1136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09" stroked="t" o:allowincell="f" style="position:absolute;left:5152;top:956;width:793;height:1095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07" stroked="t" o:allowincell="f" style="position:absolute;left:4431;top:956;width:721;height:1095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05" stroked="t" o:allowincell="f" style="position:absolute;left:5152;top:956;width:793;height:1054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03" stroked="t" o:allowincell="f" style="position:absolute;left:4431;top:956;width:721;height:1054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01" stroked="t" o:allowincell="f" style="position:absolute;left:5152;top:956;width:793;height:1013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99" stroked="t" o:allowincell="f" style="position:absolute;left:4431;top:956;width:721;height:1013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97" stroked="t" o:allowincell="f" style="position:absolute;left:5152;top:957;width:793;height:971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95" stroked="t" o:allowincell="f" style="position:absolute;left:4431;top:957;width:721;height:971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93" stroked="t" o:allowincell="f" style="position:absolute;left:5152;top:956;width:793;height:931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4431;top:956;width:721;height:931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5152;top:957;width:793;height:889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87" stroked="t" o:allowincell="f" style="position:absolute;left:4431;top:957;width:721;height:889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5152;top:956;width:793;height:849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4431;top:956;width:721;height:849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5152;top:957;width:793;height:807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4431;top:957;width:721;height:807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77" stroked="t" o:allowincell="f" style="position:absolute;left:5152;top:957;width:793;height:766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4431;top:957;width:721;height:766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5152;top:956;width:793;height:726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71" stroked="t" o:allowincell="f" style="position:absolute;left:4431;top:956;width:721;height:726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69" stroked="t" o:allowincell="f" style="position:absolute;left:5152;top:957;width:793;height:685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67" stroked="t" o:allowincell="f" style="position:absolute;left:4431;top:957;width:721;height:685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65" stroked="t" o:allowincell="f" style="position:absolute;left:5152;top:956;width:793;height:644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63" stroked="t" o:allowincell="f" style="position:absolute;left:4431;top:956;width:721;height:644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61" stroked="t" o:allowincell="f" style="position:absolute;left:5152;top:955;width:793;height:603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59" stroked="t" o:allowincell="f" style="position:absolute;left:4431;top:955;width:721;height:603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57" stroked="t" o:allowincell="f" style="position:absolute;left:5152;top:957;width:793;height:561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55" stroked="t" o:allowincell="f" style="position:absolute;left:4431;top:956;width:721;height:562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53" stroked="t" o:allowincell="f" style="position:absolute;left:5152;top:957;width:793;height:520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51" stroked="t" o:allowincell="f" style="position:absolute;left:4431;top:957;width:721;height:520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49" stroked="t" o:allowincell="f" style="position:absolute;left:5152;top:956;width:793;height:480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47" stroked="t" o:allowincell="f" style="position:absolute;left:4431;top:956;width:721;height:480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45" stroked="t" o:allowincell="f" style="position:absolute;left:5152;top:957;width:793;height:438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43" stroked="t" o:allowincell="f" style="position:absolute;left:4431;top:957;width:721;height:438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5152;top:957;width:793;height:397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39" stroked="t" o:allowincell="f" style="position:absolute;left:4431;top:957;width:721;height:397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37" stroked="t" o:allowincell="f" style="position:absolute;left:5152;top:957;width:793;height:356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35" stroked="t" o:allowincell="f" style="position:absolute;left:4431;top:957;width:721;height:356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33" stroked="t" o:allowincell="f" style="position:absolute;left:5152;top:958;width:793;height:315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31" stroked="t" o:allowincell="f" style="position:absolute;left:4431;top:958;width:721;height:315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9" stroked="t" o:allowincell="f" style="position:absolute;left:5152;top:956;width:793;height:274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7" stroked="t" o:allowincell="f" style="position:absolute;left:4431;top:956;width:721;height:274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5" stroked="t" o:allowincell="f" style="position:absolute;left:5152;top:957;width:793;height:233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3" stroked="t" o:allowincell="f" style="position:absolute;left:4431;top:957;width:721;height:233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1" stroked="t" o:allowincell="f" style="position:absolute;left:5152;top:956;width:793;height:192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9" stroked="t" o:allowincell="f" style="position:absolute;left:4431;top:956;width:721;height:192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7" stroked="t" o:allowincell="f" style="position:absolute;left:5152;top:957;width:793;height:151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5" stroked="t" o:allowincell="f" style="position:absolute;left:4431;top:957;width:721;height:1519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3" stroked="t" o:allowincell="f" style="position:absolute;left:5152;top:956;width:793;height:110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1" stroked="t" o:allowincell="f" style="position:absolute;left:4431;top:956;width:721;height:110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9" stroked="t" o:allowincell="f" style="position:absolute;left:5152;top:956;width:793;height:69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31;top:956;width:721;height:69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5" stroked="t" o:allowincell="f" style="position:absolute;left:5152;top:957;width:793;height:28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37" stroked="t" o:allowincell="f" style="position:absolute;left:4431;top:957;width:721;height:287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133" fillcolor="#97cdcc" stroked="t" o:allowincell="f" style="position:absolute;left:2973;top:0;width:4459;height:95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словицы и Поговорки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134" fillcolor="#d6e0e0" stroked="t" o:allowincell="f" style="position:absolute;left:0;top:1094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ежал от дыма и упал в огон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4" fillcolor="#d6e0e0" stroked="t" o:allowincell="f" style="position:absolute;left:5946;top:1094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ез поджога дрова не горят.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6" fillcolor="#d6e0e0" stroked="t" o:allowincell="f" style="position:absolute;left:0;top:1504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рань не дым - глаза не ес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8" fillcolor="#d6e0e0" stroked="t" o:allowincell="f" style="position:absolute;left:5946;top:1504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рось грязное дело - пойдем трубы чистить (в трубочисты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0" fillcolor="#d6e0e0" stroked="t" o:allowincell="f" style="position:absolute;left:0;top:1914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ыть в огне и не обжечь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2" fillcolor="#d6e0e0" stroked="t" o:allowincell="f" style="position:absolute;left:5946;top:1914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огне брода н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4" fillcolor="#d6e0e0" stroked="t" o:allowincell="f" style="position:absolute;left:0;top:232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огне и железо плавк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6" fillcolor="#d6e0e0" stroked="t" o:allowincell="f" style="position:absolute;left:5946;top:232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пороховом погребе не куря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8" fillcolor="#d6e0e0" stroked="t" o:allowincell="f" style="position:absolute;left:0;top:273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р ворует - стены покидает, а огонь все пожира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20" fillcolor="#d6e0e0" stroked="t" o:allowincell="f" style="position:absolute;left:5946;top:273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своей-то печи и дрова ярче горя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22" fillcolor="#d6e0e0" stroked="t" o:allowincell="f" style="position:absolute;left:0;top:314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ертится, как береста на огн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24" fillcolor="#d6e0e0" stroked="t" o:allowincell="f" style="position:absolute;left:5946;top:314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огне промок, зато в воде высо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26" fillcolor="#d6e0e0" stroked="t" o:allowincell="f" style="position:absolute;left:0;top:355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потьмах и гнилушка свет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28" fillcolor="#d6e0e0" stroked="t" o:allowincell="f" style="position:absolute;left:5946;top:355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де дым, там и копо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30" fillcolor="#d6e0e0" stroked="t" o:allowincell="f" style="position:absolute;left:0;top:396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де дым, там и огонь, а где квас, там и гущ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32" fillcolor="#d6e0e0" stroked="t" o:allowincell="f" style="position:absolute;left:5946;top:3965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олова без ума - что фонарь без свеч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34" fillcolor="#d6e0e0" stroked="t" o:allowincell="f" style="position:absolute;left:0;top:437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оряч почин, да скоро осты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36" fillcolor="#d6e0e0" stroked="t" o:allowincell="f" style="position:absolute;left:5946;top:437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роза бьет по высокому дерев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38" fillcolor="#d6e0e0" stroked="t" o:allowincell="f" style="position:absolute;left:0;top:478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усто кадишь - святых задыми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40" fillcolor="#d6e0e0" stroked="t" o:allowincell="f" style="position:absolute;left:5946;top:478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ела - как сажа бел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42" fillcolor="#d6e0e0" stroked="t" o:allowincell="f" style="position:absolute;left:0;top:519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ело выгорел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44" fillcolor="#d6e0e0" stroked="t" o:allowincell="f" style="position:absolute;left:5946;top:519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нем с огнем (не сыщешь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46" fillcolor="#d6e0e0" stroked="t" o:allowincell="f" style="position:absolute;left:0;top:560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обро не горит, не тон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48" fillcolor="#d6e0e0" stroked="t" o:allowincell="f" style="position:absolute;left:5946;top:560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огадлив крестьянин - на печи избу постави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50" fillcolor="#d6e0e0" stroked="t" o:allowincell="f" style="position:absolute;left:0;top:601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урень и дом сожжет, так огню ра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52" fillcolor="#d6e0e0" stroked="t" o:allowincell="f" style="position:absolute;left:5946;top:601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ым с чадом сошел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54" fillcolor="#d6e0e0" stroked="t" o:allowincell="f" style="position:absolute;left:0;top:642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ыма без огня не быва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56" fillcolor="#d6e0e0" stroked="t" o:allowincell="f" style="position:absolute;left:5946;top:6426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го копейка нищему руку прожж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58" fillcolor="#d6e0e0" stroked="t" o:allowincell="f" style="position:absolute;left:0;top:683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Жареному петуху все по вкус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60" fillcolor="#d6e0e0" stroked="t" o:allowincell="f" style="position:absolute;left:5946;top:683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топила печку, а сама к соседям на крылечк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62" fillcolor="#d6e0e0" stroked="t" o:allowincell="f" style="position:absolute;left:0;top:724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лой человек - как уголь: если не жжет, то черн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64" fillcolor="#d6e0e0" stroked="t" o:allowincell="f" style="position:absolute;left:5946;top:724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 в пепле искра быва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66" fillcolor="#d6e0e0" stroked="t" o:allowincell="f" style="position:absolute;left:0;top:765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сподволь и сырые дрова загорают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68" fillcolor="#d6e0e0" stroked="t" o:allowincell="f" style="position:absolute;left:5946;top:765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з огня да в полым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70" fillcolor="#d6e0e0" stroked="t" o:allowincell="f" style="position:absolute;left:0;top:8067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скра мала велик пламень род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72" fillcolor="#d6e0e0" stroked="t" o:allowincell="f" style="position:absolute;left:5946;top:8067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скру туши до пожара, беду отводи до удар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74" fillcolor="#d6e0e0" stroked="t" o:allowincell="f" style="position:absolute;left:0;top:847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 богатому - за мукой, а к бедному - за зол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76" fillcolor="#d6e0e0" stroked="t" o:allowincell="f" style="position:absolute;left:5946;top:847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к бы мал огонь ни был, всегда от него дым буд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78" fillcolor="#d6e0e0" stroked="t" o:allowincell="f" style="position:absolute;left:0;top:8886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к мотыльки на огон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80" fillcolor="#d6e0e0" stroked="t" o:allowincell="f" style="position:absolute;left:5946;top:888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к подожжешь дрова, так и горя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82" fillcolor="#d6e0e0" stroked="t" o:allowincell="f" style="position:absolute;left:0;top:929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ли нет сноровки, так смелостью не возьме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84" fillcolor="#d6e0e0" stroked="t" o:allowincell="f" style="position:absolute;left:5946;top:929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 огонь дров не напасешь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86" fillcolor="#d6e0e0" stroked="t" o:allowincell="f" style="position:absolute;left:0;top:970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торая искра не упала, та  и не ожгл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88" fillcolor="#d6e0e0" stroked="t" o:allowincell="f" style="position:absolute;left:5946;top:970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 работу - огонь, а работу хоть в огон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90" fillcolor="#d6e0e0" stroked="t" o:allowincell="f" style="position:absolute;left:0;top:1011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му чай да кофей, а нам чад да копо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92" fillcolor="#d6e0e0" stroked="t" o:allowincell="f" style="position:absolute;left:5946;top:1011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 воре шапка гор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94" fillcolor="#d6e0e0" stroked="t" o:allowincell="f" style="position:absolute;left:0;top:1052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лючи в кармане, а амбар сгор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96" fillcolor="#d6e0e0" stroked="t" o:allowincell="f" style="position:absolute;left:5946;top:1052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все греет, что светит: луна светла, да без тепл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98" fillcolor="#d6e0e0" stroked="t" o:allowincell="f" style="position:absolute;left:0;top:1093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то смел, тот и ц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00" fillcolor="#d6e0e0" stroked="t" o:allowincell="f" style="position:absolute;left:5946;top:10936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доглядишь оком, заплатишь боко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02" fillcolor="#d6e0e0" stroked="t" o:allowincell="f" style="position:absolute;left:0;top:1134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Лень, отвори дверь - сгоришь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04" fillcolor="#d6e0e0" stroked="t" o:allowincell="f" style="position:absolute;left:5946;top:1134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играй с огнем - обожжешь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06" fillcolor="#d6e0e0" stroked="t" o:allowincell="f" style="position:absolute;left:0;top:11757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горю, а не отворю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08" fillcolor="#d6e0e0" stroked="t" o:allowincell="f" style="position:absolute;left:5946;top:1175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пламя города палит - искр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10" fillcolor="#d6e0e0" stroked="t" o:allowincell="f" style="position:absolute;left:0;top:1216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Легко чужими руками жар загреб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12" fillcolor="#d6e0e0" stroked="t" o:allowincell="f" style="position:absolute;left:5946;top:1216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подкладывай к огню солом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14" fillcolor="#d6e0e0" stroked="t" o:allowincell="f" style="position:absolute;left:0;top:1257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Любви, огня да кашля от людей не утаи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16" fillcolor="#d6e0e0" stroked="t" o:allowincell="f" style="position:absolute;left:5946;top:1257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подливай масла в огон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18" fillcolor="#d6e0e0" stroked="t" o:allowincell="f" style="position:absolute;left:0;top:1298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Ляжешь подле огня, нехотя обожжешь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20" fillcolor="#d6e0e0" stroked="t" o:allowincell="f" style="position:absolute;left:5946;top:1298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по печке заслонка.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22" fillcolor="#d6e0e0" stroked="t" o:allowincell="f" style="position:absolute;left:0;top:1339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аслом огонь не заливаю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24" fillcolor="#d6e0e0" stroked="t" o:allowincell="f" style="position:absolute;left:5946;top:1339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подожжешь дрова, так и не загорятся.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26" fillcolor="#d6e0e0" stroked="t" o:allowincell="f" style="position:absolute;left:0;top:13807;width:4459;height:27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ного дыму, да мало пыл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28" fillcolor="#d6e0e0" stroked="t" o:allowincell="f" style="position:absolute;left:5946;top:13807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радуйся чужой беде, своя на гряд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30" fillcolor="#d6e0e0" stroked="t" o:allowincell="f" style="position:absolute;left:0;top:14217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уж - с огнем, жена - с водою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332" fillcolor="#d6e0e0" stroked="t" o:allowincell="f" style="position:absolute;left:5946;top:14217;width:4459;height:27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та гроза страшна, которая прошл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07810" cy="91960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9196200"/>
                          <a:chOff x="0" y="0"/>
                          <a:chExt cx="6607800" cy="919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07800" cy="9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8464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8184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8184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7907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7907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7627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7627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7349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7348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7070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7070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6791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6791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651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651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6234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6234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5956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5956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8720"/>
                            <a:ext cx="508320" cy="5677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5677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5398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5398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5120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5120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4842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4842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8720"/>
                            <a:ext cx="508320" cy="456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456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800"/>
                            <a:ext cx="508320" cy="4284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50160"/>
                            <a:ext cx="457200" cy="4284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4005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4005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3727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3727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3449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3449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2983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90720" y="649440"/>
                            <a:ext cx="478080" cy="3087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2705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2705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2426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2426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50160"/>
                            <a:ext cx="508320" cy="2146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50160"/>
                            <a:ext cx="457200" cy="2146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8720"/>
                            <a:ext cx="508320" cy="1868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1868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1589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1589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1310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1310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080"/>
                            <a:ext cx="508320" cy="1032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1032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754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754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8720"/>
                            <a:ext cx="508320" cy="475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080"/>
                            <a:ext cx="457200" cy="475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6640" y="649440"/>
                            <a:ext cx="508320" cy="196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2320" y="649440"/>
                            <a:ext cx="457200" cy="196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7840" y="0"/>
                            <a:ext cx="2832120" cy="650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словицы и Поговор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30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топора бойся, а ог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430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жары и камень трескае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16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 трись подле сажи - замараеш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0216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дле воды - обмочишься, подле огня - обожжеш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03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ворошенный жар под пеплом леж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3003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жар чернилами не залье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93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емой “Караул” закричал, безногий на пожар побежа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5793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авда в огне не горит и в воде не тон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79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бухом не ударишь - искры не увиди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18579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горело - и дыму нет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вин гори, а молотильщиков кор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136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ено с огнем не улеж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5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вин прогорел, а слепой прогляд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415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лезы пожара не туша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42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лянись назад: не горит ли поса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6942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 огнем, с водою, с ветром не дружись, а с землею дружис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2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ня бойся, воды берегис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9732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 огнем не шути, с водой не дружись, ветру не вер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18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ня взаймы не выпроси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2518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 огнем, с водой не поспори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30520"/>
                            <a:ext cx="2832120" cy="3722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- беда, вода - беда, а нет хуже беды, как ни огня, ни воды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530520"/>
                            <a:ext cx="2832120" cy="1861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паленное пожарище долго пахн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960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жжет; вода мочит, а печка суши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39960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“Спи, царь огонь”, - говорит царица води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742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без дыму не жив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2742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полох ударил, так подай сюда пожа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529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кочерги не бои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552920"/>
                            <a:ext cx="2832120" cy="184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тою, как на уголья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315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под полой далеко не унесе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48315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ише кади, не зажги изб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105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маслом заливать - лишь огня прибавля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1105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опор обрубит, а огонь с корнем спал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892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тушат, пока не разгорел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3892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горела барыня в нетопленой горниц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67840"/>
                            <a:ext cx="2832120" cy="184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- хороший друг, но плохой хозя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667840"/>
                            <a:ext cx="2832120" cy="184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 кого что горит, тот о том и раззвони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61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на беда не угасла, другая загорелас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9461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пустишь огонь - не потуши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24400"/>
                            <a:ext cx="2832120" cy="184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н и в огне не сгор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2244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Федул, что губы надул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030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дождя не в воду, от огня не в плам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5030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 кафтан прожег. Зачинить можно, да иглы н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816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копеечной свечи (искры) Москва загорелас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67816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 велика дыр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599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огня вода ключом кипит, а водою и огонь заливаю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05996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а один ворот остал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38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вага - половина спасен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338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ороши в батраках огонь да вода, а не дай им Бог своим умом жи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17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куда дым, оттуда и огон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61760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арь-огонь да царица води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962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ню не верь и воде не вер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789624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Ярко лучина горела, да где он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74880"/>
                            <a:ext cx="2832120" cy="184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и вода - супоста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1748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ню да воде Бог волю да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538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не вода - пожитки не всплываю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45388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не вода - охватит, не всплывеш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25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гонь да вода - нужда да бе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8732520"/>
                            <a:ext cx="2832120" cy="185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вора остатки бывают, а от огня - одно пепелищ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10800"/>
                            <a:ext cx="2832120" cy="184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 малой искры сыр-бор загорае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.3pt;height:724.1pt" coordorigin="0,0" coordsize="10406,14482">
                <v:rect id="shape_0" stroked="f" o:allowincell="f" style="position:absolute;left:0;top:0;width:10405;height:14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37" stroked="t" o:allowincell="f" style="position:absolute;left:4429;top:1024;width:719;height:1332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39" stroked="t" o:allowincell="f" style="position:absolute;left:5147;top:1024;width:798;height:1288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41" stroked="t" o:allowincell="f" style="position:absolute;left:4429;top:1024;width:719;height:1288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43" stroked="t" o:allowincell="f" style="position:absolute;left:5147;top:1024;width:798;height:1245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45" stroked="t" o:allowincell="f" style="position:absolute;left:4429;top:1024;width:719;height:1245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47" stroked="t" o:allowincell="f" style="position:absolute;left:5147;top:1024;width:798;height:1201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49" stroked="t" o:allowincell="f" style="position:absolute;left:4429;top:1024;width:719;height:1201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0" stroked="t" o:allowincell="f" style="position:absolute;left:5147;top:1024;width:798;height:1157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1" stroked="t" o:allowincell="f" style="position:absolute;left:4429;top:1024;width:719;height:1157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2" stroked="t" o:allowincell="f" style="position:absolute;left:5147;top:1024;width:798;height:1113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3" stroked="t" o:allowincell="f" style="position:absolute;left:4429;top:1024;width:719;height:1113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4" stroked="t" o:allowincell="f" style="position:absolute;left:5147;top:1024;width:798;height:1069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5" stroked="t" o:allowincell="f" style="position:absolute;left:4429;top:1024;width:719;height:1069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6" stroked="t" o:allowincell="f" style="position:absolute;left:5147;top:1024;width:798;height:1025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7" stroked="t" o:allowincell="f" style="position:absolute;left:4429;top:1024;width:719;height:10254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8" stroked="t" o:allowincell="f" style="position:absolute;left:5147;top:1024;width:798;height:981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59" stroked="t" o:allowincell="f" style="position:absolute;left:4429;top:1024;width:719;height:9816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0" stroked="t" o:allowincell="f" style="position:absolute;left:5147;top:1024;width:798;height:937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1" stroked="t" o:allowincell="f" style="position:absolute;left:4429;top:1024;width:719;height:937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2" stroked="t" o:allowincell="f" style="position:absolute;left:5147;top:1024;width:798;height:893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3" stroked="t" o:allowincell="f" style="position:absolute;left:4429;top:1024;width:719;height:893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4" stroked="t" o:allowincell="f" style="position:absolute;left:5147;top:1024;width:798;height:850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5" stroked="t" o:allowincell="f" style="position:absolute;left:4429;top:1024;width:719;height:850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6" stroked="t" o:allowincell="f" style="position:absolute;left:5147;top:1024;width:798;height:806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7" stroked="t" o:allowincell="f" style="position:absolute;left:4429;top:1024;width:719;height:806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8" stroked="t" o:allowincell="f" style="position:absolute;left:5147;top:1024;width:798;height:762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69" stroked="t" o:allowincell="f" style="position:absolute;left:4429;top:1024;width:719;height:7624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0" stroked="t" o:allowincell="f" style="position:absolute;left:5147;top:1024;width:798;height:718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1" stroked="t" o:allowincell="f" style="position:absolute;left:4429;top:1024;width:719;height:7184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2" stroked="t" o:allowincell="f" style="position:absolute;left:5147;top:1026;width:798;height:674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3" stroked="t" o:allowincell="f" style="position:absolute;left:4429;top:1026;width:719;height:6744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4" stroked="t" o:allowincell="f" style="position:absolute;left:5147;top:1024;width:798;height:630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5" stroked="t" o:allowincell="f" style="position:absolute;left:4429;top:1024;width:719;height:6306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6" stroked="t" o:allowincell="f" style="position:absolute;left:5147;top:1024;width:798;height:586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7" stroked="t" o:allowincell="f" style="position:absolute;left:4429;top:1024;width:719;height:586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8" stroked="t" o:allowincell="f" style="position:absolute;left:5147;top:1024;width:798;height:543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79" stroked="t" o:allowincell="f" style="position:absolute;left:4429;top:1024;width:719;height:543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0" stroked="t" o:allowincell="f" style="position:absolute;left:5147;top:1024;width:798;height:469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1" stroked="t" o:allowincell="f" style="position:absolute;left:4395;top:1024;width:752;height:486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2" stroked="t" o:allowincell="f" style="position:absolute;left:5147;top:1024;width:798;height:425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3" stroked="t" o:allowincell="f" style="position:absolute;left:4429;top:1024;width:719;height:425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4" stroked="t" o:allowincell="f" style="position:absolute;left:5147;top:1024;width:798;height:381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5" stroked="t" o:allowincell="f" style="position:absolute;left:4429;top:1024;width:719;height:381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6" stroked="t" o:allowincell="f" style="position:absolute;left:5147;top:1026;width:798;height:337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7" stroked="t" o:allowincell="f" style="position:absolute;left:4429;top:1026;width:719;height:337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8" stroked="t" o:allowincell="f" style="position:absolute;left:5147;top:1024;width:798;height:2940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89" stroked="t" o:allowincell="f" style="position:absolute;left:4429;top:1024;width:719;height:2940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0" stroked="t" o:allowincell="f" style="position:absolute;left:5147;top:1025;width:798;height:250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1" stroked="t" o:allowincell="f" style="position:absolute;left:4429;top:1025;width:719;height:2501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2" stroked="t" o:allowincell="f" style="position:absolute;left:5147;top:1024;width:798;height:2062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3" stroked="t" o:allowincell="f" style="position:absolute;left:4429;top:1024;width:719;height:2062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4" stroked="t" o:allowincell="f" style="position:absolute;left:5147;top:1024;width:798;height:1624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5" stroked="t" o:allowincell="f" style="position:absolute;left:4429;top:1024;width:719;height:1624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6" stroked="t" o:allowincell="f" style="position:absolute;left:5147;top:1024;width:798;height:118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7" stroked="t" o:allowincell="f" style="position:absolute;left:4429;top:1024;width:719;height:1186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8" stroked="t" o:allowincell="f" style="position:absolute;left:5147;top:1024;width:798;height:746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399" stroked="t" o:allowincell="f" style="position:absolute;left:4429;top:1024;width:719;height:746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400" stroked="t" o:allowincell="f" style="position:absolute;left:5147;top:1024;width:798;height:308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401" stroked="t" o:allowincell="f" style="position:absolute;left:4429;top:1024;width:719;height:308;flip:y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402" fillcolor="#97cdcc" stroked="t" o:allowincell="f" style="position:absolute;left:2973;top:0;width:4459;height:102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словицы и Поговорки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403" fillcolor="#d6e0e0" stroked="t" o:allowincell="f" style="position:absolute;left:0;top:1170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топора бойся, а огн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04" fillcolor="#d6e0e0" stroked="t" o:allowincell="f" style="position:absolute;left:5946;top:1170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жары и камень трескает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05" fillcolor="#d6e0e0" stroked="t" o:allowincell="f" style="position:absolute;left:0;top:1609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 трись подле сажи - замараешь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06" fillcolor="#d6e0e0" stroked="t" o:allowincell="f" style="position:absolute;left:5946;top:1609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дле воды - обмочишься, подле огня - обожжешь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07" fillcolor="#d6e0e0" stroked="t" o:allowincell="f" style="position:absolute;left:0;top:2048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ворошенный жар под пеплом леж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08" fillcolor="#d6e0e0" stroked="t" o:allowincell="f" style="position:absolute;left:5946;top:2048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жар чернилами не залье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09" fillcolor="#d6e0e0" stroked="t" o:allowincell="f" style="position:absolute;left:0;top:2487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емой “Караул” закричал, безногий на пожар побежа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0" fillcolor="#d6e0e0" stroked="t" o:allowincell="f" style="position:absolute;left:5946;top:2487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авда в огне не горит и в воде не тон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1" fillcolor="#d6e0e0" stroked="t" o:allowincell="f" style="position:absolute;left:0;top:2926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бухом не ударишь - искры не увиди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2" fillcolor="#d6e0e0" stroked="t" o:allowincell="f" style="position:absolute;left:5946;top:2926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горело - и дыму нет.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3" fillcolor="#d6e0e0" stroked="t" o:allowincell="f" style="position:absolute;left:0;top:3365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вин гори, а молотильщиков кор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4" fillcolor="#d6e0e0" stroked="t" o:allowincell="f" style="position:absolute;left:5946;top:3365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ено с огнем не улеж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5" fillcolor="#d6e0e0" stroked="t" o:allowincell="f" style="position:absolute;left:0;top:3804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вин прогорел, а слепой прогляд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6" fillcolor="#d6e0e0" stroked="t" o:allowincell="f" style="position:absolute;left:5946;top:3804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лезы пожара не туша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7" fillcolor="#d6e0e0" stroked="t" o:allowincell="f" style="position:absolute;left:0;top:4243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лянись назад: не горит ли поса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8" fillcolor="#d6e0e0" stroked="t" o:allowincell="f" style="position:absolute;left:5946;top:4243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 огнем, с водою, с ветром не дружись, а с землею дружис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19" fillcolor="#d6e0e0" stroked="t" o:allowincell="f" style="position:absolute;left:0;top:4682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ня бойся, воды берегис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0" fillcolor="#d6e0e0" stroked="t" o:allowincell="f" style="position:absolute;left:5946;top:4682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 огнем не шути, с водой не дружись, ветру не вер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1" fillcolor="#d6e0e0" stroked="t" o:allowincell="f" style="position:absolute;left:0;top:5121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ня взаймы не выпроси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2" fillcolor="#d6e0e0" stroked="t" o:allowincell="f" style="position:absolute;left:5946;top:5121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 огнем, с водой не поспори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3" fillcolor="#d6e0e0" stroked="t" o:allowincell="f" style="position:absolute;left:0;top:5560;width:4459;height:58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- беда, вода - беда, а нет хуже беды, как ни огня, ни воды.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4" fillcolor="#d6e0e0" stroked="t" o:allowincell="f" style="position:absolute;left:5946;top:5560;width:4459;height:29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паленное пожарище долго пахн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5" fillcolor="#d6e0e0" stroked="t" o:allowincell="f" style="position:absolute;left:0;top:6293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жжет; вода мочит, а печка сушит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6" fillcolor="#d6e0e0" stroked="t" o:allowincell="f" style="position:absolute;left:5946;top:6293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“Спи, царь огонь”, - говорит царица водиц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7" fillcolor="#d6e0e0" stroked="t" o:allowincell="f" style="position:absolute;left:0;top:6731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без дыму не жив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8" fillcolor="#d6e0e0" stroked="t" o:allowincell="f" style="position:absolute;left:5946;top:6731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полох ударил, так подай сюда пожа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29" fillcolor="#d6e0e0" stroked="t" o:allowincell="f" style="position:absolute;left:0;top:7170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кочерги не боит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0" fillcolor="#d6e0e0" stroked="t" o:allowincell="f" style="position:absolute;left:5946;top:7170;width:4459;height:29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тою, как на уголья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1" fillcolor="#d6e0e0" stroked="t" o:allowincell="f" style="position:absolute;left:0;top:7609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под полой далеко не унесе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2" fillcolor="#d6e0e0" stroked="t" o:allowincell="f" style="position:absolute;left:5946;top:7609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ише кади, не зажги изб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3" fillcolor="#d6e0e0" stroked="t" o:allowincell="f" style="position:absolute;left:0;top:8048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маслом заливать - лишь огня прибавля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4" fillcolor="#d6e0e0" stroked="t" o:allowincell="f" style="position:absolute;left:5946;top:8048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опор обрубит, а огонь с корнем спал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5" fillcolor="#d6e0e0" stroked="t" o:allowincell="f" style="position:absolute;left:0;top:8487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тушат, пока не разгорел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6" fillcolor="#d6e0e0" stroked="t" o:allowincell="f" style="position:absolute;left:5946;top:8487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горела барыня в нетопленой горниц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7" fillcolor="#d6e0e0" stroked="t" o:allowincell="f" style="position:absolute;left:0;top:8926;width:4459;height:29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- хороший друг, но плохой хозяи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8" fillcolor="#d6e0e0" stroked="t" o:allowincell="f" style="position:absolute;left:5946;top:8926;width:4459;height:29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 кого что горит, тот о том и раззвонит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39" fillcolor="#d6e0e0" stroked="t" o:allowincell="f" style="position:absolute;left:0;top:9364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на беда не угасла, другая загорелас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0" fillcolor="#d6e0e0" stroked="t" o:allowincell="f" style="position:absolute;left:5946;top:9364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пустишь огонь - не потуши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1" fillcolor="#d6e0e0" stroked="t" o:allowincell="f" style="position:absolute;left:0;top:9802;width:4459;height:29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н и в огне не сгор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2" fillcolor="#d6e0e0" stroked="t" o:allowincell="f" style="position:absolute;left:5946;top:9802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Федул, что губы надул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3" fillcolor="#d6e0e0" stroked="t" o:allowincell="f" style="position:absolute;left:0;top:10241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дождя не в воду, от огня не в плам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4" fillcolor="#d6e0e0" stroked="t" o:allowincell="f" style="position:absolute;left:5946;top:10241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 кафтан прожег. Зачинить можно, да иглы не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5" fillcolor="#d6e0e0" stroked="t" o:allowincell="f" style="position:absolute;left:0;top:10680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копеечной свечи (искры) Москва загорелас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6" fillcolor="#d6e0e0" stroked="t" o:allowincell="f" style="position:absolute;left:5946;top:10680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 велика дыра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7" fillcolor="#d6e0e0" stroked="t" o:allowincell="f" style="position:absolute;left:0;top:11118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огня вода ключом кипит, а водою и огонь заливаю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8" fillcolor="#d6e0e0" stroked="t" o:allowincell="f" style="position:absolute;left:5946;top:11118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а один ворот остал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49" fillcolor="#d6e0e0" stroked="t" o:allowincell="f" style="position:absolute;left:0;top:11557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вага - половина спасень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0" fillcolor="#d6e0e0" stroked="t" o:allowincell="f" style="position:absolute;left:5946;top:11557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ороши в батраках огонь да вода, а не дай им Бог своим умом жи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1" fillcolor="#d6e0e0" stroked="t" o:allowincell="f" style="position:absolute;left:0;top:11996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куда дым, оттуда и огон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2" fillcolor="#d6e0e0" stroked="t" o:allowincell="f" style="position:absolute;left:5946;top:11996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арь-огонь да царица водиц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3" fillcolor="#d6e0e0" stroked="t" o:allowincell="f" style="position:absolute;left:0;top:12435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ню не верь и воде не вер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4" fillcolor="#d6e0e0" stroked="t" o:allowincell="f" style="position:absolute;left:5946;top:12435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Ярко лучина горела, да где она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5" fillcolor="#d6e0e0" stroked="t" o:allowincell="f" style="position:absolute;left:0;top:12874;width:4459;height:29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и вода - супостат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7" fillcolor="#d6e0e0" stroked="t" o:allowincell="f" style="position:absolute;left:5946;top:12874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ню да воде Бог волю да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59" fillcolor="#d6e0e0" stroked="t" o:allowincell="f" style="position:absolute;left:0;top:13313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не вода - пожитки не всплываю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61" fillcolor="#d6e0e0" stroked="t" o:allowincell="f" style="position:absolute;left:5946;top:13313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не вода - охватит, не всплывеш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63" fillcolor="#d6e0e0" stroked="t" o:allowincell="f" style="position:absolute;left:0;top:13752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гонь да вода - нужда да бед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65" fillcolor="#d6e0e0" stroked="t" o:allowincell="f" style="position:absolute;left:5946;top:13752;width:4459;height:29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вора остатки бывают, а от огня - одно пепелищ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467" fillcolor="#d6e0e0" stroked="t" o:allowincell="f" style="position:absolute;left:0;top:14190;width:4459;height:29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 малой искры сыр-бор загораетс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54735" cy="119443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зданию и организации деятельности дружин юных пожарных</w:t>
      </w:r>
    </w:p>
    <w:p>
      <w:pPr>
        <w:pStyle w:val="Normal"/>
        <w:ind w:right="-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4" w:hanging="0"/>
        <w:jc w:val="center"/>
        <w:rPr/>
      </w:pPr>
      <w:r>
        <w:rPr>
          <w:b/>
          <w:sz w:val="28"/>
          <w:szCs w:val="28"/>
        </w:rPr>
        <w:t>УПРАВЛЕНИЕ НАДЗОРНОЙ ДЕЯТЕЛЬНОСТИ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УПРАВЛЕНИЯ МЧС РОССИИ ПО РЕСПУБЛИКЕ КОМИ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ОВЕТСКАЯ, Д. 9, Г. СЫКТЫВКАР, РЕСПУБЛИКА КОМИ, 167983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 РЕСПУБЛИКАНСКОЕ ОТДЕЛЕНИЕ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Й ОБЩЕСТВЕННОЙ ОРГАНИЗАЦИИ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РОССИЙСКОЕ ДОБРОВОЛЬНОЕ ПОЖАРНОЕ ОБЩЕСТВО»</w:t>
      </w:r>
    </w:p>
    <w:p>
      <w:pPr>
        <w:pStyle w:val="Normal"/>
        <w:ind w:right="-24" w:hanging="0"/>
        <w:jc w:val="center"/>
        <w:rPr/>
      </w:pPr>
      <w:r>
        <w:rPr>
          <w:b/>
          <w:sz w:val="28"/>
          <w:szCs w:val="28"/>
        </w:rPr>
        <w:t>УЛ. ПУШКИНА, Д. 130, Г. СЫКТЫВКАР, РЕСПУБЛИКА КОМИ, 167610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720" w:right="720" w:gutter="0" w:header="709" w:top="765" w:footer="175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tangChe">
    <w:charset w:val="81"/>
    <w:family w:val="modern"/>
    <w:pitch w:val="default"/>
  </w:font>
  <w:font w:name="Agency FB">
    <w:charset w:val="00"/>
    <w:family w:val="swiss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fldChar w:fldCharType="begin"/>
    </w:r>
    <w:r>
      <w:rPr>
        <w:sz w:val="20"/>
        <w:rFonts w:cs="Cambria" w:ascii="Cambria" w:hAnsi="Cambria"/>
      </w:rPr>
      <w:instrText xml:space="preserve"> PAGE </w:instrText>
    </w:r>
    <w:r>
      <w:rPr>
        <w:sz w:val="20"/>
        <w:rFonts w:cs="Cambria" w:ascii="Cambria" w:hAnsi="Cambria"/>
      </w:rPr>
      <w:fldChar w:fldCharType="separate"/>
    </w:r>
    <w:r>
      <w:rPr>
        <w:sz w:val="20"/>
        <w:rFonts w:cs="Cambria" w:ascii="Cambria" w:hAnsi="Cambria"/>
      </w:rPr>
      <w:t>26</w:t>
    </w:r>
    <w:r>
      <w:rPr>
        <w:sz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Название Знак"/>
    <w:qFormat/>
    <w:rPr>
      <w:b/>
      <w:sz w:val="32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14">
    <w:name w:val="Обычный + 14 пт"/>
    <w:basedOn w:val="Normal"/>
    <w:qFormat/>
    <w:pPr>
      <w:ind w:firstLine="53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5">
    <w:name w:val=" 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consultantplus://offline/main?base=LAW;n=85927;fld=134;dst=100343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18:00Z</dcterms:created>
  <dc:creator>Иржов В.Г.</dc:creator>
  <dc:description/>
  <cp:keywords/>
  <dc:language>en-US</dc:language>
  <cp:lastModifiedBy>Илья</cp:lastModifiedBy>
  <cp:lastPrinted>2012-02-28T18:06:00Z</cp:lastPrinted>
  <dcterms:modified xsi:type="dcterms:W3CDTF">2012-03-20T09:07:00Z</dcterms:modified>
  <cp:revision>36</cp:revision>
  <dc:subject/>
  <dc:title> </dc:title>
</cp:coreProperties>
</file>